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РОССИЙСКОЙ ФЕДЕРАЦИИ</w:t>
      </w:r>
    </w:p>
    <w:p>
      <w:pPr>
        <w:pStyle w:val="Normal"/>
        <w:shd w:fill="FFFFFF" w:val="clear"/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Heading7"/>
              <w:ind w:right="439" w:hanging="0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Департаме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санэпиднадзо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здрава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А.А. Мони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_17_"___05______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№ </w:t>
            </w:r>
            <w:r>
              <w:rPr>
                <w:rFonts w:cs="Times New Roman" w:ascii="Times New Roman" w:hAnsi="Times New Roman"/>
                <w:sz w:val="24"/>
              </w:rPr>
              <w:t>11-3/107-09</w:t>
            </w:r>
          </w:p>
        </w:tc>
      </w:tr>
    </w:tbl>
    <w:p>
      <w:pPr>
        <w:sectPr>
          <w:type w:val="continuous"/>
          <w:pgSz w:w="11906" w:h="16838"/>
          <w:pgMar w:left="1418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" w:before="691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tLeast" w:line="20" w:before="691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ИЕ УКАЗАНИЯ</w:t>
      </w:r>
    </w:p>
    <w:p>
      <w:pPr>
        <w:pStyle w:val="Normal"/>
        <w:shd w:fill="FFFFFF" w:val="clear"/>
        <w:spacing w:lineRule="atLeast" w:line="20" w:before="79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применению и методам контроля качества дезинфицирующего средства</w:t>
      </w:r>
    </w:p>
    <w:p>
      <w:pPr>
        <w:pStyle w:val="Normal"/>
        <w:shd w:fill="FFFFFF" w:val="clear"/>
        <w:spacing w:lineRule="atLeast" w:line="20" w:before="65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ТРИАЦИД»</w:t>
      </w:r>
    </w:p>
    <w:p>
      <w:pPr>
        <w:pStyle w:val="Normal"/>
        <w:shd w:fill="FFFFFF" w:val="clear"/>
        <w:spacing w:lineRule="atLeast" w:line="20" w:before="65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О «БелАсептика» (Республика Беларусь)</w:t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 w:before="65" w:after="0"/>
        <w:ind w:left="105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418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60"/>
      </w:tblGrid>
      <w:tr>
        <w:trPr/>
        <w:tc>
          <w:tcPr>
            <w:tcW w:w="4928" w:type="dxa"/>
            <w:tcBorders/>
          </w:tcPr>
          <w:p>
            <w:pPr>
              <w:pStyle w:val="Heading7"/>
              <w:ind w:right="439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Председатель Подкомиссии</w:t>
            </w:r>
          </w:p>
          <w:p>
            <w:pPr>
              <w:pStyle w:val="BodyText3"/>
              <w:jc w:val="left"/>
              <w:rPr/>
            </w:pPr>
            <w:r>
              <w:rPr/>
              <w:t xml:space="preserve">по дезинфекционным средствам Федеральной комиссии по МИБП, Д и ПКС Департамента Госсанэпиднадзора </w:t>
            </w:r>
          </w:p>
          <w:p>
            <w:pPr>
              <w:pStyle w:val="BodyText3"/>
              <w:rPr/>
            </w:pPr>
            <w:r>
              <w:rPr/>
              <w:t>Минздрава России</w:t>
            </w:r>
          </w:p>
          <w:p>
            <w:pPr>
              <w:pStyle w:val="BodyText3"/>
              <w:rPr/>
            </w:pPr>
            <w:r>
              <w:rPr/>
              <w:t xml:space="preserve"> </w:t>
            </w:r>
            <w:r>
              <w:rPr/>
              <w:t>академик РАМ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М.Г.Шанда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" ___"____________2000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"/>
        <w:rPr/>
      </w:pPr>
      <w:r>
        <w:rPr/>
        <w:t>МОСКВА 2001</w:t>
      </w:r>
    </w:p>
    <w:p>
      <w:pPr>
        <w:sectPr>
          <w:type w:val="continuous"/>
          <w:pgSz w:w="11906" w:h="16838"/>
          <w:pgMar w:left="1418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7" w:hanging="0"/>
        <w:rPr/>
      </w:pPr>
      <w:r>
        <w:rPr/>
        <w:t>МЕТОДИЧЕСКИЕ УКАЗАНИЯ</w:t>
      </w:r>
    </w:p>
    <w:p>
      <w:pPr>
        <w:pStyle w:val="Heading1"/>
        <w:spacing w:lineRule="atLeast" w:line="2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аны</w:t>
      </w:r>
    </w:p>
    <w:p>
      <w:pPr>
        <w:pStyle w:val="Normal"/>
        <w:shd w:fill="FFFFFF" w:val="clear"/>
        <w:spacing w:lineRule="atLeast" w:line="20"/>
        <w:ind w:lef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о-исследовательским институтом дезинфектологии Минздрава России.</w:t>
      </w:r>
    </w:p>
    <w:p>
      <w:pPr>
        <w:pStyle w:val="Normal"/>
        <w:shd w:fill="FFFFFF" w:val="clear"/>
        <w:spacing w:lineRule="atLeast" w:line="20" w:before="202" w:after="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вторы:</w:t>
      </w:r>
    </w:p>
    <w:p>
      <w:pPr>
        <w:pStyle w:val="Normal"/>
        <w:shd w:fill="FFFFFF" w:val="clear"/>
        <w:spacing w:lineRule="atLeast" w:line="20"/>
        <w:ind w:left="7" w:right="149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нтелеева Л. Г, Цвирова И. М., Абрамова И. М., Рысина Э. М., Белова А. С., Рысина Т. 3., Сукиасян А. Н.</w:t>
      </w:r>
    </w:p>
    <w:p>
      <w:pPr>
        <w:pStyle w:val="Normal"/>
        <w:shd w:fill="FFFFFF" w:val="clear"/>
        <w:spacing w:lineRule="atLeast" w:line="20" w:before="187" w:after="0"/>
        <w:ind w:firstLine="403"/>
        <w:jc w:val="both"/>
        <w:rPr/>
      </w:pPr>
      <w:r>
        <w:rPr>
          <w:rFonts w:cs="Times New Roman" w:ascii="Times New Roman" w:hAnsi="Times New Roman"/>
          <w:b/>
          <w:sz w:val="24"/>
        </w:rPr>
        <w:t>Предназначены</w:t>
      </w:r>
      <w:r>
        <w:rPr>
          <w:rFonts w:cs="Times New Roman" w:ascii="Times New Roman" w:hAnsi="Times New Roman"/>
          <w:sz w:val="24"/>
        </w:rPr>
        <w:t xml:space="preserve"> для персонала лечебно-профилактических учреждений, ра</w:t>
        <w:softHyphen/>
        <w:t>ботников дезинфекционных станций, центров государственного санитарно-эпидемиологического надзора и других учреждений, имеющих право заниматься дезинфекционной деятельностью.</w:t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0"/>
        <w:ind w:left="29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shd w:fill="FFFFFF" w:val="clear"/>
        <w:spacing w:lineRule="atLeast" w:line="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применению и методам контроля качества дезинфицирующего средства</w:t>
      </w:r>
    </w:p>
    <w:p>
      <w:pPr>
        <w:pStyle w:val="Normal"/>
        <w:shd w:fill="FFFFFF" w:val="clear"/>
        <w:spacing w:lineRule="atLeast" w:line="20" w:before="43" w:after="0"/>
        <w:ind w:left="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ИАЦИД</w:t>
      </w:r>
    </w:p>
    <w:p>
      <w:pPr>
        <w:pStyle w:val="Normal"/>
        <w:shd w:fill="FFFFFF" w:val="clear"/>
        <w:spacing w:lineRule="atLeast" w:line="20" w:before="14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О «БелАсептика» (Республика Беларусь)</w:t>
      </w:r>
    </w:p>
    <w:p>
      <w:pPr>
        <w:pStyle w:val="Normal"/>
        <w:shd w:fill="FFFFFF" w:val="clear"/>
        <w:spacing w:lineRule="atLeast" w:line="20" w:before="374" w:after="0"/>
        <w:ind w:left="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ОБЩИЕ СВЕДЕНИЯ</w:t>
      </w:r>
    </w:p>
    <w:p>
      <w:pPr>
        <w:pStyle w:val="TextBodyIndent"/>
        <w:ind w:hanging="0"/>
        <w:rPr/>
      </w:pPr>
      <w:r>
        <w:rPr/>
        <w:tab/>
        <w:t>1.1. Средство «Триацид» представляет собой прозрачную жидкость светло-желтого цвета со специфическим запахом. В качестве действующих веществ со</w:t>
        <w:softHyphen/>
        <w:t>держит полигексаметиленбигуанидин гидрохлорид (4 %) и N, N-бис (3-амино-пропил) додециламин (10 %). Кроме того, в состав средства входят антикоррозирующие, поверхностно-активные и другие вспомогательные компоненты. Средст</w:t>
        <w:softHyphen/>
        <w:t>во хорошо смешивается с водой, рН рабочих растворов (3-4 %) составляет 9,5 — 11,3. Срок годности средства в невскрытой упаковке изготовителя при соблюде</w:t>
        <w:softHyphen/>
        <w:t>нии условий хранения составляет 3 года; срок хранения рабочих растворов — 7 дней.</w:t>
      </w:r>
    </w:p>
    <w:p>
      <w:pPr>
        <w:pStyle w:val="Normal"/>
        <w:shd w:fill="FFFFFF" w:val="clear"/>
        <w:spacing w:lineRule="atLeast" w:line="20"/>
        <w:ind w:right="14" w:firstLine="4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о выпускается в полимерных флаконах различной емкости (1,2 и 5 л) согласно ГОСТ 17768-90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tLeast" w:line="20" w:before="86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2. Средство «Триацид» обладает антимикробной активностью в отношении бактерий (включая микобактерии туберкулеза), вирусов (включая вирусы парен</w:t>
        <w:softHyphen/>
        <w:t>теральных гепатитов и ВИЧ, полиомиелита, ECHO, аденовирусы), грибов рода</w:t>
        <w:br/>
        <w:t>Кандида и Трихофитон, а также моющими свойствами; средство не вызывает коррозии металлов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tLeast" w:line="20" w:before="86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3. По параметрам острой токсичности средство «Триацид» относится к 3-му</w:t>
        <w:br/>
        <w:t>классу умеренно опасных веществ при введении в желудок и к 4-му классу мало</w:t>
        <w:softHyphen/>
        <w:t>опасных веществ при нанесении на кожу (ГОСТ 12.1.007-76); при парентеральном</w:t>
        <w:br/>
        <w:t>введении — к малотоксичным соединениям; при ингаляционном воздействии па</w:t>
        <w:softHyphen/>
        <w:t>ры средства малоопасны (4-ый класс опасности по степени летучести). При одно</w:t>
        <w:softHyphen/>
        <w:t>кратном воздействии на кожу обладает умеренным местно-раздражающим дейст</w:t>
        <w:softHyphen/>
        <w:t>вием. При попадании в глаза вызывает выраженное раздражение, вплоть до по</w:t>
        <w:softHyphen/>
        <w:t>тери   зрения.   Рабочие   0,1    %   и   0,5   %   растворы   не   обладают   местно-раздражающим действием на слизистые оболочки глаз; 1-2 % растворы вызывают слабое, а 4 % — умеренное раздражение слизистых оболочек глаз. Сенсибилизи</w:t>
        <w:softHyphen/>
        <w:t>рующее действие не выявлено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tLeast" w:line="20" w:before="86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4. Средство «Триацид» предназначено для дезинфекции изделий медицин</w:t>
        <w:softHyphen/>
        <w:t>ского назначения (в том числе совмещенной с предстерилизационной очисткой), дезинфекции    поверхностей    в    помещениях,    жесткой    мебели,    санитарно-технического оборудования, белья, посуды, игрушек, предметов ухода за боль</w:t>
        <w:softHyphen/>
        <w:t>ными, уборочного материала при инфекциях бактериальной (включая туберку</w:t>
        <w:softHyphen/>
        <w:t>лез), вирусной (включая гепатиты и ВИЧ) этиологии, кандидозах и дерматофитиях в лечебно-профилактических учреждениях, на коммунальных объектах, предпри</w:t>
        <w:softHyphen/>
        <w:t>ятиях общественного питания.</w:t>
      </w:r>
    </w:p>
    <w:p>
      <w:pPr>
        <w:pStyle w:val="Normal"/>
        <w:shd w:fill="FFFFFF" w:val="clear"/>
        <w:spacing w:lineRule="atLeast" w:line="20" w:before="202" w:after="0"/>
        <w:ind w:lef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ПРИГОТОВЛЕНИЕ РАБОЧИХ РАСТВОРОВ</w:t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0" w:before="209" w:after="0"/>
        <w:ind w:left="14" w:right="14" w:firstLine="706"/>
        <w:rPr/>
      </w:pPr>
      <w:r>
        <w:rPr>
          <w:rFonts w:cs="Times New Roman" w:ascii="Times New Roman" w:hAnsi="Times New Roman"/>
          <w:sz w:val="24"/>
        </w:rPr>
        <w:t>Рабочие растворы средства готовят в емкостях из любого материала путем добавления к водопроводной воде необходимого количества средства в соответ</w:t>
        <w:softHyphen/>
        <w:t xml:space="preserve">ствии с расчетами, приведенными в </w:t>
      </w:r>
      <w:r>
        <w:rPr>
          <w:rFonts w:cs="Times New Roman" w:ascii="Times New Roman" w:hAnsi="Times New Roman"/>
          <w:i/>
          <w:sz w:val="24"/>
        </w:rPr>
        <w:t>таблице 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4"/>
        <w:ind w:left="0" w:firstLine="720"/>
        <w:rPr/>
      </w:pPr>
      <w:r>
        <w:rPr/>
        <w:t>Таблица 1. Приготовление рабочих растворов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1658"/>
        <w:gridCol w:w="1799"/>
        <w:gridCol w:w="1829"/>
        <w:gridCol w:w="1841"/>
      </w:tblGrid>
      <w:tr>
        <w:trPr>
          <w:trHeight w:val="353" w:hRule="exac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центрация рабочего р-ра (по препарату), % 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средства и воды (мл), необходимые для приготовления.</w:t>
            </w:r>
          </w:p>
        </w:tc>
      </w:tr>
      <w:tr>
        <w:trPr>
          <w:trHeight w:val="317" w:hRule="exac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1 ЛИТР РАСТВОРА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10 ЛИТРОВ РАСТВОРА</w:t>
            </w:r>
          </w:p>
        </w:tc>
      </w:tr>
      <w:tr>
        <w:trPr>
          <w:trHeight w:val="317" w:hRule="exac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О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ДА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СТВО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8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ДА </w:t>
            </w:r>
          </w:p>
        </w:tc>
      </w:tr>
      <w:tr>
        <w:trPr>
          <w:trHeight w:val="288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1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99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0</w:t>
            </w:r>
          </w:p>
        </w:tc>
      </w:tr>
      <w:tr>
        <w:trPr>
          <w:trHeight w:val="274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5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95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0</w:t>
            </w:r>
          </w:p>
        </w:tc>
      </w:tr>
      <w:tr>
        <w:trPr>
          <w:trHeight w:val="274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,0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9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</w:t>
            </w:r>
          </w:p>
        </w:tc>
      </w:tr>
      <w:tr>
        <w:trPr>
          <w:trHeight w:val="274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0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8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00</w:t>
            </w:r>
          </w:p>
        </w:tc>
      </w:tr>
      <w:tr>
        <w:trPr>
          <w:trHeight w:val="274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7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00</w:t>
            </w:r>
          </w:p>
        </w:tc>
      </w:tr>
      <w:tr>
        <w:trPr>
          <w:trHeight w:val="288" w:hRule="exac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60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00</w:t>
            </w:r>
          </w:p>
        </w:tc>
      </w:tr>
    </w:tbl>
    <w:p>
      <w:pPr>
        <w:pStyle w:val="Normal"/>
        <w:shd w:fill="FFFFFF" w:val="clear"/>
        <w:spacing w:lineRule="atLeast" w:line="20" w:before="302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РИМЕНЕНИЕ СРЕДСТВА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tLeast" w:line="20" w:before="94" w:after="0"/>
        <w:ind w:left="2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1. Средство «Триацид» применяют для дезинфекции поверхностей в по</w:t>
        <w:softHyphen/>
        <w:t>мещениях (пол, стены, двери и др.), жесткой мебели, санитарно-технического оборудования (ванны, раковины и др.), белья, посуды, игрушек, предметов ухода за больными, уборочного материала, а также для дезинфекции (в том числе со</w:t>
        <w:softHyphen/>
        <w:t>вмещенной с предстерилизационной очисткой) изделий медицинского назначения (далее «изделий») из стекла, резин, пластмасс, металлов (в том числе стоматоло</w:t>
        <w:softHyphen/>
        <w:t>гических инструментов, жестких и гибких эндоскопов и инструментов к гибким эндоскопам)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tLeast" w:line="20"/>
        <w:ind w:left="2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2. Поверхности в помещениях (пол, стены и др.), жесткую мебель протира</w:t>
        <w:softHyphen/>
        <w:t>ют ветошью, смоченной в растворе средства. Санитарно-техническое оборудова</w:t>
        <w:softHyphen/>
        <w:t>ние (ванны, раковины, унитазы и др.) обрабатывают раствором средства с помо</w:t>
        <w:softHyphen/>
        <w:t>щью щетки или ерша, которые по окончании дезинфекции промывают водой.</w:t>
      </w:r>
    </w:p>
    <w:p>
      <w:pPr>
        <w:pStyle w:val="Normal"/>
        <w:shd w:fill="FFFFFF" w:val="clear"/>
        <w:spacing w:lineRule="atLeast" w:line="20"/>
        <w:ind w:left="22" w:right="22" w:firstLine="698"/>
        <w:jc w:val="both"/>
        <w:rPr/>
      </w:pPr>
      <w:r>
        <w:rPr>
          <w:rFonts w:cs="Times New Roman" w:ascii="Times New Roman" w:hAnsi="Times New Roman"/>
          <w:sz w:val="24"/>
        </w:rPr>
        <w:t>Норма расхода раствора средства при обработке поверхностей составляет 100 мл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оверхности, санитарно-технического оборудования — 150 мл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поверхности.</w:t>
      </w:r>
    </w:p>
    <w:p>
      <w:pPr>
        <w:pStyle w:val="2"/>
        <w:rPr/>
      </w:pPr>
      <w:r>
        <w:rPr/>
        <w:tab/>
        <w:t>3.3. Белье, уборочный материал погружают в раствор средства из расчета 5 л/кг сухого белья. По окончании дезинфекции белье стирают и прополаскивают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tLeast" w:line="20"/>
        <w:ind w:left="2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4. Посуду освобождают от остатков пищи и полностью погружают в раствор</w:t>
        <w:br/>
        <w:t>средства. По окончании дезинфекции посуду моют и споласкивают водой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tLeast" w:line="20"/>
        <w:ind w:left="2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5. Предметы ухода за больными, игрушки погружают в раствор средства</w:t>
        <w:br/>
        <w:t>или протирают ветошью, смоченной раствором средства. По окончании дезин</w:t>
        <w:softHyphen/>
        <w:t>фекции их тщательно промывают водой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tLeast" w:line="20"/>
        <w:ind w:left="2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6. При проведении дезинфекции изделий медицинского назначения (в том числе совмещенной с их предстерилизационной очисткой) изделия погружают в рабочий раствор средства, заполняя им полости и каналы, избегая образования воздушных пробок; разъемные изделия погружают в раствор в разобранном виде;</w:t>
      </w:r>
    </w:p>
    <w:p>
      <w:pPr>
        <w:pStyle w:val="Normal"/>
        <w:shd w:fill="FFFFFF" w:val="clear"/>
        <w:spacing w:lineRule="atLeast" w:line="20"/>
        <w:ind w:left="22" w:right="22" w:firstLine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менты с замковыми частями замачивают раскрытыми, предварительно сделав ими в растворе несколько рабочих движений для лучшего проникновения раствора в труднодоступные участки изделий в области замка.</w:t>
      </w:r>
    </w:p>
    <w:p>
      <w:pPr>
        <w:pStyle w:val="Normal"/>
        <w:shd w:fill="FFFFFF" w:val="clear"/>
        <w:spacing w:lineRule="atLeast" w:line="20"/>
        <w:ind w:left="22" w:right="22" w:firstLine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дезинфекции эндоскопов и медицинских инструментов к гибким эндоскопам (в том числе совмещенной с предстерилизационной очисткой) используют техноло</w:t>
        <w:softHyphen/>
        <w:t>гию обработки, изложенную соответственно в «Методических рекомендациях по очи</w:t>
        <w:softHyphen/>
        <w:t>стке, дезинфекции и стерилизации эндоскопов» (№ 15-6/33 от 17.07.90 г.) и в «Методических рекомендациях по дезинфекции, предстерилизационной очистке и стерили</w:t>
        <w:softHyphen/>
        <w:t>зации медицинских инструментов к гибким эндоскопам» (№ 28-6/3 от 09.02.88 г.).</w:t>
      </w:r>
    </w:p>
    <w:p>
      <w:pPr>
        <w:pStyle w:val="Normal"/>
        <w:shd w:fill="FFFFFF" w:val="clear"/>
        <w:spacing w:lineRule="atLeast" w:line="20"/>
        <w:ind w:left="7" w:right="43"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кончании обработки изделия отмывают от остатков средства в течение 5 мин под проточной водой, пропуская воду через каналы изделий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7. Для дезинфекции (в том числе совмещенной с предстерилизационной очисткой) изделий, не имеющих видимых загрязнений, или предварительно очи</w:t>
        <w:softHyphen/>
        <w:t>щенных от них, растворы средства могут быть использованы многократно (в течение 7 дней). При   изменении   внешнего   вида   раствора   (помутнение, появление хлопьев и т. д.) его необходимо заменить на новый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8. Качество предстерилизационной очистки изделий медицинского назна</w:t>
        <w:softHyphen/>
        <w:t>чения контролируют путем поставки амидопириновой или азопирамовой пробы на</w:t>
        <w:br/>
        <w:t>наличие остаточных количеств крови и фенолфталеиновой пробы на наличие остаточных количеств щелочных компонентов раствора средства. Методики по</w:t>
        <w:softHyphen/>
        <w:t>становки проб изложены в «Методических указаниях по предстерилизационной</w:t>
        <w:br/>
        <w:t>очистке изделий медицинского назначения» (№ 28-6/13 от 08.06.82 г.) и в методиче</w:t>
        <w:softHyphen/>
        <w:t>ских указаниях «Контроль качества предстерилизационной очистки изделий медицин</w:t>
        <w:softHyphen/>
        <w:t>ского назначения с помощью реактива азопирам» (№ 28-6/13 от 26.05.88 г.).</w:t>
      </w:r>
    </w:p>
    <w:p>
      <w:pPr>
        <w:pStyle w:val="Normal"/>
        <w:shd w:fill="FFFFFF" w:val="clear"/>
        <w:spacing w:lineRule="atLeast" w:line="20"/>
        <w:ind w:left="14" w:right="36" w:firstLine="70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ю подлежит 1% одновременно обработанных изделий одного наименования (но не менее трех изделий).</w:t>
      </w:r>
    </w:p>
    <w:p>
      <w:pPr>
        <w:pStyle w:val="Normal"/>
        <w:shd w:fill="FFFFFF" w:val="clear"/>
        <w:spacing w:lineRule="atLeast" w:line="20"/>
        <w:ind w:left="14" w:right="36" w:firstLine="70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явлении остатков крови или остаточных количеств щелочных компонентов средства (положительная проба) вся группа изделий, от которой отбирали изделия для контроля, подлежит повторной обработке до получения отрицатель</w:t>
        <w:softHyphen/>
        <w:t>ного результата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atLeast" w:line="20"/>
        <w:rPr/>
      </w:pPr>
      <w:r>
        <w:rPr>
          <w:rFonts w:cs="Times New Roman" w:ascii="Times New Roman" w:hAnsi="Times New Roman"/>
          <w:sz w:val="24"/>
        </w:rPr>
        <w:tab/>
        <w:t xml:space="preserve">3.9. Режимы дезинфекции приведены в </w:t>
      </w:r>
      <w:r>
        <w:rPr>
          <w:rFonts w:cs="Times New Roman" w:ascii="Times New Roman" w:hAnsi="Times New Roman"/>
          <w:i/>
          <w:sz w:val="24"/>
        </w:rPr>
        <w:t>таблицах 2-6</w:t>
      </w:r>
      <w:r>
        <w:rPr>
          <w:rFonts w:cs="Times New Roman" w:ascii="Times New Roman" w:hAnsi="Times New Roman"/>
          <w:sz w:val="24"/>
        </w:rPr>
        <w:t>, а дезинфекции изде</w:t>
        <w:softHyphen/>
        <w:t>лий медицинского назначения, совмещенной с предстерилизационной очисткой —</w:t>
        <w:br/>
        <w:t xml:space="preserve">в </w:t>
      </w:r>
      <w:r>
        <w:rPr>
          <w:rFonts w:cs="Times New Roman" w:ascii="Times New Roman" w:hAnsi="Times New Roman"/>
          <w:i/>
          <w:sz w:val="24"/>
        </w:rPr>
        <w:t>таблицах 7-9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rPr/>
      </w:pPr>
      <w:r>
        <w:rPr/>
        <w:t>Таблица 2. Режимы дезинфекции различных объектов растворами средства при бактериальных (кроме туберкулеза) инфекциях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4"/>
        <w:gridCol w:w="1774"/>
        <w:gridCol w:w="1922"/>
        <w:gridCol w:w="2222"/>
      </w:tblGrid>
      <w:tr>
        <w:trPr>
          <w:trHeight w:val="993" w:hRule="exact"/>
        </w:trPr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 обеззаражива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6" w:right="5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нтрация рабочего раствора, %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-46" w:right="2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обеззараживания, мин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ззараживания</w:t>
            </w:r>
          </w:p>
        </w:tc>
      </w:tr>
      <w:tr>
        <w:trPr>
          <w:trHeight w:val="851" w:hRule="exact"/>
        </w:trPr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238" w:hanging="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рхности в помещениях, санитарно-техническое оборудовани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</w:tc>
      </w:tr>
      <w:tr>
        <w:trPr>
          <w:trHeight w:val="424" w:hRule="exact"/>
        </w:trPr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ье незагрязненно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  <w:tr>
        <w:trPr>
          <w:trHeight w:val="662" w:hRule="exact"/>
        </w:trPr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79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ье, загрязненное выделениям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  <w:tr>
        <w:trPr>
          <w:trHeight w:val="480" w:hRule="exact"/>
        </w:trPr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уда без остатков пищ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</w:tc>
      </w:tr>
      <w:tr>
        <w:trPr>
          <w:trHeight w:val="664" w:hRule="exact"/>
        </w:trPr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уда с остатками пищ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90" w:right="46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  <w:p>
            <w:pPr>
              <w:pStyle w:val="Normal"/>
              <w:shd w:fill="FFFFFF" w:val="clear"/>
              <w:spacing w:lineRule="atLeast" w:line="20"/>
              <w:ind w:left="490" w:right="46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</w:tc>
      </w:tr>
      <w:tr>
        <w:trPr>
          <w:trHeight w:val="636" w:hRule="exact"/>
        </w:trPr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ы ухода за больным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 или ПРОТИРАНИЕ</w:t>
            </w:r>
          </w:p>
        </w:tc>
      </w:tr>
      <w:tr>
        <w:trPr>
          <w:trHeight w:val="574" w:hRule="exact"/>
        </w:trPr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ушк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 или ПРОТИРАНИЕ</w:t>
            </w:r>
          </w:p>
        </w:tc>
      </w:tr>
      <w:tr>
        <w:trPr>
          <w:trHeight w:val="554" w:hRule="exact"/>
        </w:trPr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очный материал (ветошь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</w:tbl>
    <w:p>
      <w:pPr>
        <w:pStyle w:val="Normal"/>
        <w:shd w:fill="FFFFFF" w:val="clear"/>
        <w:spacing w:lineRule="atLeast" w:line="20"/>
        <w:ind w:left="36" w:firstLine="38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rPr/>
      </w:pPr>
      <w:r>
        <w:rPr/>
        <w:t>Таблица   3.   Режимы   дезинфекции   различных  объектов   растворами средства при туберкулезе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4"/>
        <w:gridCol w:w="1874"/>
        <w:gridCol w:w="1874"/>
        <w:gridCol w:w="2120"/>
      </w:tblGrid>
      <w:tr>
        <w:trPr>
          <w:trHeight w:val="878" w:hRule="exact"/>
        </w:trPr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68" w:right="432" w:firstLine="40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кт обеззараживания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58" w:right="3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центрация рабочего раствора, %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6" w:right="1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обеззаражива</w:t>
              <w:softHyphen/>
              <w:t xml:space="preserve">ния, мин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особ обеззараживания </w:t>
            </w:r>
          </w:p>
        </w:tc>
      </w:tr>
      <w:tr>
        <w:trPr>
          <w:trHeight w:val="986" w:hRule="exact"/>
        </w:trPr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230" w:firstLine="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ерхности в помещениях, санитарно-техническое оборудование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-2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Normal"/>
              <w:shd w:fill="FFFFFF" w:val="clear"/>
              <w:spacing w:lineRule="atLeast" w:line="20"/>
              <w:ind w:left="482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0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75" w:right="4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  <w:p>
            <w:pPr>
              <w:pStyle w:val="Normal"/>
              <w:shd w:fill="FFFFFF" w:val="clear"/>
              <w:spacing w:lineRule="atLeast" w:line="20"/>
              <w:ind w:right="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0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ИРАНИЕ </w:t>
            </w:r>
          </w:p>
        </w:tc>
      </w:tr>
      <w:tr>
        <w:trPr>
          <w:trHeight w:val="662" w:hRule="exact"/>
        </w:trPr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ье незагрязненное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75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  <w:p>
            <w:pPr>
              <w:pStyle w:val="Normal"/>
              <w:shd w:fill="FFFFFF" w:val="clear"/>
              <w:spacing w:lineRule="atLeast" w:line="20"/>
              <w:ind w:left="475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0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АЧИВАНИЕ </w:t>
            </w:r>
          </w:p>
        </w:tc>
      </w:tr>
      <w:tr>
        <w:trPr>
          <w:trHeight w:val="655" w:hRule="exact"/>
        </w:trPr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778" w:firstLine="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ье, загрязненное выделениями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82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</w:p>
          <w:p>
            <w:pPr>
              <w:pStyle w:val="Normal"/>
              <w:shd w:fill="FFFFFF" w:val="clear"/>
              <w:spacing w:lineRule="atLeast" w:line="20"/>
              <w:ind w:left="482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75" w:right="4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0 </w:t>
            </w:r>
          </w:p>
          <w:p>
            <w:pPr>
              <w:pStyle w:val="Normal"/>
              <w:shd w:fill="FFFFFF" w:val="clear"/>
              <w:spacing w:lineRule="atLeast" w:line="20"/>
              <w:ind w:left="475" w:right="44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0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АЧИВАНИЕ </w:t>
            </w:r>
          </w:p>
        </w:tc>
      </w:tr>
      <w:tr>
        <w:trPr>
          <w:trHeight w:val="612" w:hRule="exact"/>
        </w:trPr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без остатков пищи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75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0 </w:t>
            </w:r>
          </w:p>
          <w:p>
            <w:pPr>
              <w:pStyle w:val="Normal"/>
              <w:shd w:fill="FFFFFF" w:val="clear"/>
              <w:spacing w:lineRule="atLeast" w:line="20"/>
              <w:ind w:left="475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511" w:right="49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0 </w:t>
            </w:r>
          </w:p>
          <w:p>
            <w:pPr>
              <w:pStyle w:val="Normal"/>
              <w:shd w:fill="FFFFFF" w:val="clear"/>
              <w:spacing w:lineRule="atLeast" w:line="20"/>
              <w:ind w:left="511" w:right="49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0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РУЖЕНИЕ </w:t>
            </w:r>
          </w:p>
        </w:tc>
      </w:tr>
      <w:tr>
        <w:trPr>
          <w:trHeight w:val="619" w:hRule="exact"/>
        </w:trPr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с остатками пищи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68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</w:p>
          <w:p>
            <w:pPr>
              <w:pStyle w:val="Normal"/>
              <w:shd w:fill="FFFFFF" w:val="clear"/>
              <w:spacing w:lineRule="atLeast" w:line="20"/>
              <w:ind w:left="468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68" w:right="4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0 </w:t>
            </w:r>
          </w:p>
          <w:p>
            <w:pPr>
              <w:pStyle w:val="Normal"/>
              <w:shd w:fill="FFFFFF" w:val="clear"/>
              <w:spacing w:lineRule="atLeast" w:line="20"/>
              <w:ind w:left="468" w:right="45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0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РУЖЕНИЕ </w:t>
            </w:r>
          </w:p>
        </w:tc>
      </w:tr>
      <w:tr>
        <w:trPr>
          <w:trHeight w:val="615" w:hRule="atLeast"/>
        </w:trPr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меты ухода за больными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75" w:right="4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</w:p>
          <w:p>
            <w:pPr>
              <w:pStyle w:val="Normal"/>
              <w:shd w:fill="FFFFFF" w:val="clear"/>
              <w:spacing w:lineRule="atLeast" w:line="20"/>
              <w:ind w:left="475" w:right="4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511" w:right="49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0 </w:t>
            </w:r>
          </w:p>
          <w:p>
            <w:pPr>
              <w:pStyle w:val="Normal"/>
              <w:shd w:fill="FFFFFF" w:val="clear"/>
              <w:spacing w:lineRule="atLeast" w:line="20"/>
              <w:ind w:left="511" w:right="49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РУЖЕНИЕ или ПРОТИРАНИЕ </w:t>
            </w:r>
          </w:p>
        </w:tc>
      </w:tr>
      <w:tr>
        <w:trPr>
          <w:trHeight w:val="615" w:hRule="atLeast"/>
        </w:trPr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ушки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75" w:right="4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</w:p>
          <w:p>
            <w:pPr>
              <w:pStyle w:val="Normal"/>
              <w:shd w:fill="FFFFFF" w:val="clear"/>
              <w:spacing w:lineRule="atLeast" w:line="20"/>
              <w:ind w:left="475" w:right="4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504" w:right="50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0 </w:t>
            </w:r>
          </w:p>
          <w:p>
            <w:pPr>
              <w:pStyle w:val="Normal"/>
              <w:shd w:fill="FFFFFF" w:val="clear"/>
              <w:spacing w:lineRule="atLeast" w:line="20"/>
              <w:ind w:left="504" w:right="50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РУЖЕНИЕ или ПРОТИРАНИЕ </w:t>
            </w:r>
          </w:p>
        </w:tc>
      </w:tr>
      <w:tr>
        <w:trPr>
          <w:trHeight w:val="432" w:hRule="exact"/>
        </w:trPr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борочный материал (ветошь)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0 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АЧИВАНИЕ 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"/>
        <w:ind w:left="22" w:firstLine="69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  4.   Режимы   дезинфекции   различных   объектов   растворами средства при кандидозах и дерматофитиях</w:t>
      </w:r>
    </w:p>
    <w:p>
      <w:pPr>
        <w:pStyle w:val="Normal"/>
        <w:spacing w:lineRule="atLeast" w:line="20" w:before="0" w:after="20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60"/>
        <w:gridCol w:w="1411"/>
        <w:gridCol w:w="1781"/>
        <w:gridCol w:w="2132"/>
      </w:tblGrid>
      <w:tr>
        <w:trPr>
          <w:trHeight w:val="562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108" w:right="86" w:firstLine="40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 обеззараживания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нтрация рабочего раствора, %</w:t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обеззараживания</w:t>
            </w:r>
          </w:p>
          <w:p>
            <w:pPr>
              <w:pStyle w:val="Normal"/>
              <w:shd w:fill="FFFFFF" w:val="clear"/>
              <w:spacing w:lineRule="atLeast" w:line="20"/>
              <w:ind w:left="101" w:right="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101" w:right="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дидоз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101" w:right="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матофитии</w:t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101" w:right="1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3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5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ерхности в помещениях, санитарно-техническое оборудован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89" w:right="40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  <w:p>
            <w:pPr>
              <w:pStyle w:val="Normal"/>
              <w:shd w:fill="FFFFFF" w:val="clear"/>
              <w:spacing w:lineRule="atLeast" w:line="20"/>
              <w:ind w:left="389" w:right="40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31" w:righ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  <w:p>
            <w:pPr>
              <w:pStyle w:val="Normal"/>
              <w:shd w:fill="FFFFFF" w:val="clear"/>
              <w:spacing w:lineRule="atLeast" w:line="20"/>
              <w:ind w:left="331" w:right="3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</w:tc>
      </w:tr>
      <w:tr>
        <w:trPr>
          <w:trHeight w:val="61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44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ье незагрязненно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89" w:right="40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  <w:p>
            <w:pPr>
              <w:pStyle w:val="Normal"/>
              <w:shd w:fill="FFFFFF" w:val="clear"/>
              <w:spacing w:lineRule="atLeast" w:line="20"/>
              <w:ind w:left="389" w:right="40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60" w:right="37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  <w:p>
            <w:pPr>
              <w:pStyle w:val="Normal"/>
              <w:shd w:fill="FFFFFF" w:val="clear"/>
              <w:spacing w:lineRule="atLeast" w:line="20"/>
              <w:ind w:left="360" w:right="37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67" w:right="38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  <w:p>
            <w:pPr>
              <w:pStyle w:val="Normal"/>
              <w:shd w:fill="FFFFFF" w:val="clear"/>
              <w:spacing w:lineRule="atLeast" w:line="20"/>
              <w:ind w:left="367" w:right="38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  <w:tr>
        <w:trPr>
          <w:trHeight w:val="64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ье, загрязненное выделения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74" w:right="38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  <w:p>
            <w:pPr>
              <w:pStyle w:val="Normal"/>
              <w:shd w:fill="FFFFFF" w:val="clear"/>
              <w:spacing w:lineRule="atLeast" w:line="20"/>
              <w:ind w:left="374" w:right="38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  <w:tr>
        <w:trPr>
          <w:trHeight w:val="60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без остатков пищ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—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</w:tc>
      </w:tr>
      <w:tr>
        <w:trPr>
          <w:trHeight w:val="61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15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с остатками пищ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89" w:right="40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  <w:p>
            <w:pPr>
              <w:pStyle w:val="Normal"/>
              <w:shd w:fill="FFFFFF" w:val="clear"/>
              <w:spacing w:lineRule="atLeast" w:line="20"/>
              <w:ind w:left="389" w:right="40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60" w:right="37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  <w:p>
            <w:pPr>
              <w:pStyle w:val="Normal"/>
              <w:shd w:fill="FFFFFF" w:val="clear"/>
              <w:spacing w:lineRule="atLeast" w:line="20"/>
              <w:ind w:left="360" w:right="37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—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</w:tc>
      </w:tr>
      <w:tr>
        <w:trPr>
          <w:trHeight w:val="66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меты   ухода   за больны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89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  <w:p>
            <w:pPr>
              <w:pStyle w:val="Normal"/>
              <w:shd w:fill="FFFFFF" w:val="clear"/>
              <w:spacing w:lineRule="atLeast" w:line="20"/>
              <w:ind w:left="389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74" w:right="38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  <w:p>
            <w:pPr>
              <w:pStyle w:val="Normal"/>
              <w:shd w:fill="FFFFFF" w:val="clear"/>
              <w:spacing w:lineRule="atLeast" w:line="20"/>
              <w:ind w:left="374" w:right="38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 или ПОГРУЖЕНИЕ</w:t>
            </w:r>
          </w:p>
        </w:tc>
      </w:tr>
      <w:tr>
        <w:trPr>
          <w:trHeight w:val="70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ушк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89" w:right="40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  <w:p>
            <w:pPr>
              <w:pStyle w:val="Normal"/>
              <w:shd w:fill="FFFFFF" w:val="clear"/>
              <w:spacing w:lineRule="atLeast" w:line="20"/>
              <w:ind w:left="389" w:right="40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67" w:right="38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  <w:p>
            <w:pPr>
              <w:pStyle w:val="Normal"/>
              <w:shd w:fill="FFFFFF" w:val="clear"/>
              <w:spacing w:lineRule="atLeast" w:line="20"/>
              <w:ind w:left="367" w:right="38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 или ПОГРУЖЕНИЕ</w:t>
            </w:r>
          </w:p>
        </w:tc>
      </w:tr>
      <w:tr>
        <w:trPr>
          <w:trHeight w:val="59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борочный материал (ветошь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rPr/>
      </w:pPr>
      <w:r>
        <w:rPr/>
        <w:t>Таблица   5.   Режимы  дезинфекции   различных  объектов   растворами средства при вирусных инфекциях (включая гепатиты и ВИЧ-инфекцию)</w:t>
      </w:r>
    </w:p>
    <w:p>
      <w:pPr>
        <w:pStyle w:val="Normal"/>
        <w:spacing w:lineRule="atLeast" w:line="20" w:before="0" w:after="19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1700"/>
        <w:gridCol w:w="1986"/>
        <w:gridCol w:w="2306"/>
      </w:tblGrid>
      <w:tr>
        <w:trPr>
          <w:trHeight w:val="878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ind w:right="-39" w:hanging="0"/>
              <w:jc w:val="center"/>
              <w:rPr/>
            </w:pPr>
            <w:r>
              <w:rPr/>
              <w:t>Объект обеззара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3" w:right="5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нтрация рабочего раствора, %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22" w:right="2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я обеззаражива</w:t>
              <w:softHyphen/>
              <w:t>ния, мин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2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обеззараживания</w:t>
            </w:r>
          </w:p>
        </w:tc>
      </w:tr>
      <w:tr>
        <w:trPr>
          <w:trHeight w:val="986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230" w:firstLine="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ерхности в помещениях, санитарно-техническое оборудование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РАНИЕ</w:t>
            </w:r>
          </w:p>
        </w:tc>
      </w:tr>
      <w:tr>
        <w:trPr>
          <w:trHeight w:val="662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ье незагрязненное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68" w:right="4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  <w:p>
            <w:pPr>
              <w:pStyle w:val="Normal"/>
              <w:shd w:fill="FFFFFF" w:val="clear"/>
              <w:spacing w:lineRule="atLeast" w:line="20"/>
              <w:ind w:left="468" w:right="4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511" w:right="50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  <w:p>
            <w:pPr>
              <w:pStyle w:val="Normal"/>
              <w:shd w:fill="FFFFFF" w:val="clear"/>
              <w:spacing w:lineRule="atLeast" w:line="20"/>
              <w:ind w:left="511" w:right="50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  <w:tr>
        <w:trPr>
          <w:trHeight w:val="648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ье, загрязненное фекалиям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  <w:tr>
        <w:trPr>
          <w:trHeight w:val="648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 xml:space="preserve">Белье, загрязненное кровью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  <w:tr>
        <w:trPr>
          <w:trHeight w:val="619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без остатков пищ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68" w:right="4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</w:t>
            </w:r>
          </w:p>
          <w:p>
            <w:pPr>
              <w:pStyle w:val="Normal"/>
              <w:shd w:fill="FFFFFF" w:val="clear"/>
              <w:spacing w:lineRule="atLeast" w:line="20"/>
              <w:ind w:left="468" w:right="4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511" w:right="50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  <w:p>
            <w:pPr>
              <w:pStyle w:val="Normal"/>
              <w:shd w:fill="FFFFFF" w:val="clear"/>
              <w:spacing w:lineRule="atLeast" w:line="20"/>
              <w:ind w:left="511" w:right="50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</w:tc>
      </w:tr>
      <w:tr>
        <w:trPr>
          <w:trHeight w:val="418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уда с остатками пищ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</w:t>
            </w:r>
          </w:p>
        </w:tc>
      </w:tr>
      <w:tr>
        <w:trPr>
          <w:trHeight w:val="1487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меты ухода за больным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2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 или ДВУКРАТНОЕ ПРОТИРАНИЕ С ИНТЕРВАЛОМ 15 МИН</w:t>
            </w:r>
          </w:p>
        </w:tc>
      </w:tr>
      <w:tr>
        <w:trPr>
          <w:trHeight w:val="1424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грушки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ЖЕНИЕ или ДВУКРАТНОЕ ПРОТИРАНИЕ С ИНТЕРВАЛОМ 15 МИН</w:t>
            </w:r>
          </w:p>
        </w:tc>
      </w:tr>
      <w:tr>
        <w:trPr>
          <w:trHeight w:val="565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борочный материал (ветошь)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АЧИВАНИЕ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"/>
        <w:ind w:left="22" w:right="29" w:firstLine="69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6. Режимы дезинфекции изделий медицинского назначения растворами средства при вирусных (включая гепатиты и ВИЧ-инфекцию), грибковых и бактериальных (включая туберкулез) инфекциях</w:t>
      </w:r>
    </w:p>
    <w:p>
      <w:pPr>
        <w:pStyle w:val="Normal"/>
        <w:spacing w:lineRule="atLeast" w:line="20" w:before="0" w:after="19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1722"/>
        <w:gridCol w:w="2065"/>
        <w:gridCol w:w="2085"/>
      </w:tblGrid>
      <w:tr>
        <w:trPr>
          <w:trHeight w:val="886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ind w:right="439" w:hanging="0"/>
              <w:rPr/>
            </w:pPr>
            <w:r>
              <w:rPr/>
              <w:t>Объект обеззараживания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3" w:right="5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центрация рабочего раствора, %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22" w:right="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обеззараживания, мин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особ обеззараживания </w:t>
            </w:r>
          </w:p>
        </w:tc>
      </w:tr>
      <w:tr>
        <w:trPr>
          <w:trHeight w:val="118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делия медицинского </w:t>
            </w:r>
          </w:p>
          <w:p>
            <w:pPr>
              <w:pStyle w:val="Normal"/>
              <w:shd w:fill="FFFFFF" w:val="clear"/>
              <w:spacing w:lineRule="atLeast" w:line="20"/>
              <w:ind w:right="44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я, не имеющие каналов, полостей,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ковых частей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0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0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РУЖЕНИЕ </w:t>
            </w:r>
          </w:p>
        </w:tc>
      </w:tr>
      <w:tr>
        <w:trPr>
          <w:trHeight w:val="1125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делия медицинского </w:t>
            </w:r>
          </w:p>
          <w:p>
            <w:pPr>
              <w:pStyle w:val="Normal"/>
              <w:shd w:fill="FFFFFF" w:val="clear"/>
              <w:spacing w:lineRule="atLeast" w:line="20"/>
              <w:ind w:right="18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начения (включая стоматологические инструменты и инструменты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гибким эндоскопам)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75" w:right="49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</w:p>
          <w:p>
            <w:pPr>
              <w:pStyle w:val="Normal"/>
              <w:shd w:fill="FFFFFF" w:val="clear"/>
              <w:spacing w:lineRule="atLeast" w:line="20"/>
              <w:ind w:left="475" w:right="49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475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0 </w:t>
            </w:r>
          </w:p>
          <w:p>
            <w:pPr>
              <w:pStyle w:val="Normal"/>
              <w:shd w:fill="FFFFFF" w:val="clear"/>
              <w:spacing w:lineRule="atLeast" w:line="20"/>
              <w:ind w:left="475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*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РУЖЕНИЕ </w:t>
            </w:r>
          </w:p>
        </w:tc>
      </w:tr>
      <w:tr>
        <w:trPr>
          <w:trHeight w:val="670" w:hRule="exac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бкие и жесткие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ндоскопы 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РУЖЕНИЕ </w:t>
            </w:r>
          </w:p>
        </w:tc>
      </w:tr>
    </w:tbl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0" w:before="389" w:after="0"/>
        <w:ind w:left="22" w:firstLine="698"/>
        <w:rPr/>
      </w:pPr>
      <w:r>
        <w:rPr>
          <w:rFonts w:cs="Times New Roman" w:ascii="Times New Roman" w:hAnsi="Times New Roman"/>
          <w:b/>
          <w:sz w:val="24"/>
        </w:rPr>
        <w:t xml:space="preserve">ПРИМЕЧАНИЕ: </w:t>
      </w: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— время обеззараживания изделий из резин при туберкулезе — 30 мин.</w:t>
      </w:r>
    </w:p>
    <w:p>
      <w:pPr>
        <w:pStyle w:val="Normal"/>
        <w:shd w:fill="FFFFFF" w:val="clear"/>
        <w:spacing w:lineRule="atLeast" w:line="20"/>
        <w:ind w:left="36" w:right="2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/>
        <w:ind w:left="36" w:right="29" w:firstLine="6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7. Режимы дезинфекции, совмещенной с предстерилизацион-ной очисткой изделий медицинского назначения (кроме эндоскопов и инст</w:t>
        <w:softHyphen/>
        <w:t>рументов к ним) растворами средства</w:t>
      </w:r>
    </w:p>
    <w:p>
      <w:pPr>
        <w:pStyle w:val="Normal"/>
        <w:spacing w:lineRule="atLeast" w:line="20" w:before="0" w:after="18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8"/>
        <w:gridCol w:w="1779"/>
        <w:gridCol w:w="1865"/>
        <w:gridCol w:w="1640"/>
      </w:tblGrid>
      <w:tr>
        <w:trPr>
          <w:trHeight w:val="1215" w:hRule="atLeas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929" w:right="900" w:firstLine="15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апы обработки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4"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центрация рабочего раствора (по препарату),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%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86" w:right="9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пература рабочего раствора, "С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65" w:right="6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выдержки / обработки на этапе,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н </w:t>
            </w:r>
          </w:p>
        </w:tc>
      </w:tr>
      <w:tr>
        <w:trPr>
          <w:trHeight w:val="1005" w:hRule="atLeas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/>
              <w:ind w:right="22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ачивание * при полном погружении изделий ** в рабочий раствор средства и заполнении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 полостей и каналов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482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  <w:p>
            <w:pPr>
              <w:pStyle w:val="Normal"/>
              <w:shd w:fill="FFFFFF" w:val="clear"/>
              <w:spacing w:lineRule="atLeast" w:line="20"/>
              <w:ind w:left="482" w:right="47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14" w:right="1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18 ТО Ж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317" w:right="32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  <w:p>
            <w:pPr>
              <w:pStyle w:val="Normal"/>
              <w:shd w:fill="FFFFFF" w:val="clear"/>
              <w:spacing w:lineRule="atLeast" w:line="20"/>
              <w:ind w:left="317" w:right="32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***</w:t>
            </w:r>
          </w:p>
        </w:tc>
      </w:tr>
      <w:tr>
        <w:trPr>
          <w:trHeight w:val="2385" w:hRule="atLeas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йка каждого изделия в том же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творе, в котором осуществляли замачивание, при помощи ерша, щетки (изделия из резин обрабатывают ватно-марлевым тампоном или тканевой салфеткой);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налов изделия — при помощи </w:t>
            </w:r>
          </w:p>
          <w:p>
            <w:pPr>
              <w:pStyle w:val="Normal"/>
              <w:shd w:fill="FFFFFF" w:val="clear"/>
              <w:spacing w:lineRule="atLeast" w:line="20"/>
              <w:ind w:right="1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прица: </w:t>
            </w:r>
          </w:p>
          <w:p>
            <w:pPr>
              <w:pStyle w:val="Normal"/>
              <w:shd w:fill="FFFFFF" w:val="clear"/>
              <w:spacing w:lineRule="atLeast" w:line="20"/>
              <w:ind w:right="1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</w:rPr>
              <w:t xml:space="preserve">изделий простой конфигурации; </w:t>
            </w:r>
          </w:p>
          <w:p>
            <w:pPr>
              <w:pStyle w:val="Normal"/>
              <w:shd w:fill="FFFFFF" w:val="clear"/>
              <w:spacing w:lineRule="atLeast" w:line="20"/>
              <w:ind w:right="1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</w:rPr>
              <w:t xml:space="preserve">изделий, имеющих замковые </w:t>
            </w:r>
          </w:p>
          <w:p>
            <w:pPr>
              <w:pStyle w:val="Normal"/>
              <w:shd w:fill="FFFFFF" w:val="clear"/>
              <w:spacing w:lineRule="atLeast" w:line="20"/>
              <w:ind w:left="18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налы и полости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317"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17"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17"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17"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17"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17"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17"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17"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17"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  <w:p>
            <w:pPr>
              <w:pStyle w:val="Normal"/>
              <w:shd w:fill="FFFFFF" w:val="clear"/>
              <w:spacing w:lineRule="atLeast" w:line="20"/>
              <w:ind w:left="317"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 Ж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ind w:left="14" w:right="1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8"/>
              <w:ind w:left="14" w:right="14" w:hanging="0"/>
              <w:rPr/>
            </w:pPr>
            <w:r>
              <w:rPr/>
            </w:r>
          </w:p>
          <w:p>
            <w:pPr>
              <w:pStyle w:val="Heading8"/>
              <w:ind w:left="14" w:right="14" w:hanging="0"/>
              <w:rPr/>
            </w:pPr>
            <w:r>
              <w:rPr/>
            </w:r>
          </w:p>
          <w:p>
            <w:pPr>
              <w:pStyle w:val="Heading8"/>
              <w:ind w:left="14" w:right="14" w:hanging="0"/>
              <w:rPr/>
            </w:pPr>
            <w:r>
              <w:rPr/>
            </w:r>
          </w:p>
          <w:p>
            <w:pPr>
              <w:pStyle w:val="Heading8"/>
              <w:ind w:left="14" w:right="14" w:hanging="0"/>
              <w:rPr/>
            </w:pPr>
            <w:r>
              <w:rPr/>
            </w:r>
          </w:p>
          <w:p>
            <w:pPr>
              <w:pStyle w:val="Heading8"/>
              <w:ind w:left="14" w:right="14" w:hanging="0"/>
              <w:rPr/>
            </w:pPr>
            <w:r>
              <w:rPr/>
            </w:r>
          </w:p>
          <w:p>
            <w:pPr>
              <w:pStyle w:val="Heading8"/>
              <w:ind w:left="14" w:right="14" w:hanging="0"/>
              <w:rPr/>
            </w:pPr>
            <w:r>
              <w:rPr/>
            </w:r>
          </w:p>
          <w:p>
            <w:pPr>
              <w:pStyle w:val="Heading8"/>
              <w:ind w:left="14" w:right="14" w:hanging="0"/>
              <w:rPr/>
            </w:pPr>
            <w:r>
              <w:rPr/>
            </w:r>
          </w:p>
          <w:p>
            <w:pPr>
              <w:pStyle w:val="Heading8"/>
              <w:ind w:left="14" w:right="14" w:hanging="0"/>
              <w:rPr/>
            </w:pPr>
            <w:r>
              <w:rPr/>
              <w:t xml:space="preserve">НЕ МЕНЕЕ 18 </w:t>
            </w:r>
          </w:p>
          <w:p>
            <w:pPr>
              <w:pStyle w:val="Normal"/>
              <w:shd w:fill="FFFFFF" w:val="clear"/>
              <w:spacing w:lineRule="atLeast" w:line="20"/>
              <w:ind w:left="14" w:right="1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 Ж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ind w:left="382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82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82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82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82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82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82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82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ind w:left="382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5 </w:t>
            </w:r>
          </w:p>
          <w:p>
            <w:pPr>
              <w:pStyle w:val="Normal"/>
              <w:shd w:fill="FFFFFF" w:val="clear"/>
              <w:spacing w:lineRule="atLeast" w:line="20"/>
              <w:ind w:left="382" w:right="3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,0 </w:t>
            </w:r>
          </w:p>
        </w:tc>
      </w:tr>
      <w:tr>
        <w:trPr>
          <w:trHeight w:val="605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734" w:hanging="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оласкивание проточной питьевой водой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РЕГЛАМЕНТИРУЕТС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,0 </w:t>
            </w:r>
          </w:p>
        </w:tc>
      </w:tr>
      <w:tr>
        <w:trPr>
          <w:trHeight w:val="612" w:hRule="exact"/>
        </w:trPr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101" w:hanging="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оласкивание дистиллированной водой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РЕГЛАМЕНТИРУЕТС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5 </w:t>
            </w:r>
          </w:p>
        </w:tc>
      </w:tr>
    </w:tbl>
    <w:p>
      <w:pPr>
        <w:pStyle w:val="Normal"/>
        <w:shd w:fill="FFFFFF" w:val="clear"/>
        <w:spacing w:lineRule="atLeast" w:line="20" w:before="403" w:after="0"/>
        <w:ind w:left="425" w:firstLine="24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МЕЧАНИЯ:</w:t>
      </w:r>
    </w:p>
    <w:p>
      <w:pPr>
        <w:pStyle w:val="Normal"/>
        <w:shd w:fill="FFFFFF" w:val="clear"/>
        <w:spacing w:lineRule="atLeast" w:line="20"/>
        <w:ind w:left="14" w:right="22" w:firstLine="65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На этапе замачивания изделий в рабочем растворе обеспечивается их дезинфекция в отношении возбудителей инфекций вирусной (включая гепатиты, ВИЧ-инфекцию), бактериальной (включая туберкулез) и грибковой (кандидозы) этиологии;</w:t>
      </w:r>
    </w:p>
    <w:p>
      <w:pPr>
        <w:pStyle w:val="Normal"/>
        <w:shd w:fill="FFFFFF" w:val="clear"/>
        <w:spacing w:lineRule="atLeast" w:line="20"/>
        <w:ind w:left="22" w:firstLine="64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Разъемные изделия погружают в раствор в разобранном виде; изделия,  имеющие   замковые   части,   замачивают  раскрытыми, предвари</w:t>
        <w:softHyphen/>
        <w:t>тельно   сделав  ими в растворе   несколько рабочих движений для лучшего про</w:t>
        <w:softHyphen/>
        <w:t>никновения раствора в труднодоступные участки изделий в области замка.</w:t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0"/>
        <w:ind w:left="29" w:right="14" w:firstLine="6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 Время выдержки изделий из резины при туберкулезе составляет 30 мин.</w:t>
      </w:r>
    </w:p>
    <w:p>
      <w:pPr>
        <w:pStyle w:val="Normal"/>
        <w:shd w:fill="FFFFFF" w:val="clear"/>
        <w:spacing w:lineRule="atLeast" w:line="20"/>
        <w:ind w:left="29" w:firstLine="39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8. Режимы дезинфекции, совмещенной с предстерилизацион-ной очисткой жестких и гибких эндоскопов растворами средств</w:t>
      </w:r>
    </w:p>
    <w:p>
      <w:pPr>
        <w:pStyle w:val="Normal"/>
        <w:spacing w:lineRule="atLeast" w:line="20" w:before="0" w:after="19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7"/>
        <w:gridCol w:w="1871"/>
        <w:gridCol w:w="1889"/>
        <w:gridCol w:w="1625"/>
      </w:tblGrid>
      <w:tr>
        <w:trPr>
          <w:trHeight w:val="1215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109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тапы </w:t>
            </w:r>
          </w:p>
          <w:p>
            <w:pPr>
              <w:pStyle w:val="Normal"/>
              <w:shd w:fill="FFFFFF" w:val="clear"/>
              <w:spacing w:lineRule="atLeast" w:line="20"/>
              <w:ind w:left="93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ботки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центрация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его </w:t>
            </w:r>
          </w:p>
          <w:p>
            <w:pPr>
              <w:pStyle w:val="Normal"/>
              <w:shd w:fill="FFFFFF" w:val="clear"/>
              <w:spacing w:lineRule="atLeast" w:line="20"/>
              <w:ind w:left="7" w:right="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твора (по препарату),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%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пература </w:t>
            </w:r>
          </w:p>
          <w:p>
            <w:pPr>
              <w:pStyle w:val="Normal"/>
              <w:shd w:fill="FFFFFF" w:val="clear"/>
              <w:spacing w:lineRule="atLeast" w:line="20"/>
              <w:ind w:left="115" w:right="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его раствора, °С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ржки / </w:t>
            </w:r>
          </w:p>
          <w:p>
            <w:pPr>
              <w:pStyle w:val="Normal"/>
              <w:shd w:fill="FFFFFF" w:val="clear"/>
              <w:spacing w:lineRule="atLeast" w:line="20"/>
              <w:ind w:left="86" w:right="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ботки на этапе,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н </w:t>
            </w:r>
          </w:p>
        </w:tc>
      </w:tr>
      <w:tr>
        <w:trPr>
          <w:trHeight w:val="1545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ззараживание (замачивание *) изделий при полном погружении (у не полностью погружаемых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ндоскопов — их рабочих частей,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ешенных к погружению) в рабочий раствор средства и заполнении им полостей и каналов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1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>
          <w:trHeight w:val="3705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йка каждого изделия в том же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творе, в котором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уществляли замачивание.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ИБКИЕ ЭНДОСКОПЫ: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</w:rPr>
              <w:t xml:space="preserve">инструментальный канал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чищают щеткой для очистки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струментального канала;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</w:rPr>
              <w:t xml:space="preserve">внутренние каналы промывают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помощи шприца или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отсоса;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</w:rPr>
              <w:t xml:space="preserve">наружную поверхность моют при помощи марлевой салфетки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ЕСТКИЕ ЭНДОСКОПЫ: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</w:rPr>
              <w:t xml:space="preserve">каждую деталь моют при помощи ерша или марлевой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лфетки;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</w:rPr>
              <w:t xml:space="preserve">каналы промывают при помощи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прица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МЕНЕЕ 18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 ЖЕ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0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0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0 </w:t>
            </w:r>
          </w:p>
        </w:tc>
      </w:tr>
      <w:tr>
        <w:trPr>
          <w:trHeight w:val="810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оласкивание проточной питьевой водой (каналы — с помощью шприца) 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НОРМИРУЕТСЯ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,0 </w:t>
            </w:r>
          </w:p>
        </w:tc>
      </w:tr>
      <w:tr>
        <w:trPr>
          <w:trHeight w:val="840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оласкивание дистиллированной водой (каналы — с помощью шприца) </w:t>
            </w:r>
          </w:p>
        </w:tc>
        <w:tc>
          <w:tcPr>
            <w:tcW w:w="3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НОРМИРУЕТСЯ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,0 </w:t>
            </w:r>
          </w:p>
        </w:tc>
      </w:tr>
    </w:tbl>
    <w:p>
      <w:pPr>
        <w:pStyle w:val="Normal"/>
        <w:shd w:fill="FFFFFF" w:val="clear"/>
        <w:spacing w:lineRule="atLeast" w:line="20" w:before="389" w:after="0"/>
        <w:ind w:left="439" w:firstLine="24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МЕЧАНИЯ:</w:t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0"/>
        <w:ind w:left="36" w:right="29" w:firstLine="6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На этапе замачивания эндоскопов в растворе обеспечивается их дезин</w:t>
        <w:softHyphen/>
        <w:t>фекция в отношении возбудителей инфекций вирусной (включая гепатиты, ВИЧ-инфекцию), бактериальной (включая туберкулез) и грибковой (кандидозы) этиоло</w:t>
        <w:softHyphen/>
        <w:t>гии.</w:t>
      </w:r>
    </w:p>
    <w:p>
      <w:pPr>
        <w:pStyle w:val="Normal"/>
        <w:shd w:fill="FFFFFF" w:val="clear"/>
        <w:spacing w:lineRule="atLeast" w:line="20"/>
        <w:ind w:left="36" w:right="29" w:firstLine="64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блица 9. Режимы дезинфекции, совмещенной с предстерилизационной очисткой, медицинских инструментов к гибким эндоскопам растворами средства</w:t>
      </w:r>
    </w:p>
    <w:p>
      <w:pPr>
        <w:pStyle w:val="Normal"/>
        <w:spacing w:lineRule="atLeast" w:line="20" w:before="0" w:after="19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1872"/>
        <w:gridCol w:w="1862"/>
        <w:gridCol w:w="1655"/>
      </w:tblGrid>
      <w:tr>
        <w:trPr>
          <w:trHeight w:val="1215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ind w:right="-3" w:hanging="0"/>
              <w:rPr/>
            </w:pPr>
            <w:r>
              <w:rPr/>
              <w:t>Этапы обработк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центрация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его раствора (по препарату), %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94" w:right="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пература рабочего раствора,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я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ржки / обработки на этапе, мин </w:t>
            </w:r>
          </w:p>
        </w:tc>
      </w:tr>
      <w:tr>
        <w:trPr>
          <w:trHeight w:val="1200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/>
              <w:ind w:right="43" w:firstLine="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ачивание * инструментов ** при полном погружении в рабочий </w:t>
            </w:r>
          </w:p>
          <w:p>
            <w:pPr>
              <w:pStyle w:val="Normal"/>
              <w:shd w:fill="FFFFFF" w:val="clear"/>
              <w:spacing w:lineRule="atLeast" w:line="20"/>
              <w:ind w:right="324" w:firstLine="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х каналов с помощью шприц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18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Ж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>
          <w:trHeight w:val="2070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йка каждого инструмента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том же растворе, в котором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одили обеззараживание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замачивание):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</w:rPr>
              <w:t xml:space="preserve">наружные (внешние)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ерхности;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</w:rPr>
              <w:t xml:space="preserve">при помощи щетки или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рлевой (тканевой) салфетки;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</w:rPr>
              <w:t xml:space="preserve">внутренние каналы — при </w:t>
            </w:r>
          </w:p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мощи шприц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0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18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 Ж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0 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,5 </w:t>
            </w:r>
          </w:p>
        </w:tc>
      </w:tr>
      <w:tr>
        <w:trPr>
          <w:trHeight w:val="810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оласкивание проточной питьевой водой (каналы — с помощью шприца) 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НОРМИРУЕТС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оласкивание дистиллированной водой (каналы — с помощью шприца) 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НОРМИРУЕТС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</w:tr>
    </w:tbl>
    <w:p>
      <w:pPr>
        <w:pStyle w:val="Normal"/>
        <w:shd w:fill="FFFFFF" w:val="clear"/>
        <w:spacing w:lineRule="atLeast" w:line="20" w:before="396" w:after="0"/>
        <w:ind w:left="425" w:firstLine="24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МЕЧАНИЯ:</w:t>
      </w:r>
    </w:p>
    <w:p>
      <w:pPr>
        <w:pStyle w:val="Normal"/>
        <w:shd w:fill="FFFFFF" w:val="clear"/>
        <w:spacing w:lineRule="atLeast" w:line="20"/>
        <w:ind w:left="29" w:right="22" w:firstLine="6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На этапе замачивания инструментов в растворе обеспечивается их де</w:t>
        <w:softHyphen/>
        <w:t>зинфекция в отношении возбудителей инфекций бактериальной (включая тубер</w:t>
        <w:softHyphen/>
        <w:t>кулез) и вирусной (включая гепатиты, ВИЧ-инфекцию) этиологии.</w:t>
      </w:r>
    </w:p>
    <w:p>
      <w:pPr>
        <w:pStyle w:val="Normal"/>
        <w:shd w:fill="FFFFFF" w:val="clear"/>
        <w:spacing w:lineRule="atLeast" w:line="20"/>
        <w:ind w:left="22" w:right="29" w:firstLine="6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Разъемные инструменты погружают в раствор в разобранном виде; ин</w:t>
        <w:softHyphen/>
        <w:t>струменты с замковыми частями замачивают раскрытыми, предварительно сде</w:t>
        <w:softHyphen/>
        <w:t>лав ими в растворе несколько рабочих движений для лучшего проникновения рас</w:t>
        <w:softHyphen/>
        <w:t>твора в труднодоступные участки инструментов в области замка.</w:t>
      </w:r>
    </w:p>
    <w:p>
      <w:pPr>
        <w:sectPr>
          <w:type w:val="nextPage"/>
          <w:pgSz w:w="11906" w:h="16838"/>
          <w:pgMar w:left="1418" w:right="1419" w:gutter="0" w:header="0" w:top="1440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0"/>
        <w:ind w:left="22" w:right="29" w:firstLine="6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/>
        <w:ind w:right="5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МЕРЫ ПРЕДОСТОРОЖНОСТИ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 w:before="72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1. К работе со средством не допускаются лица моложе 18 лет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2. Приготовление рабочих растворов средств необходимо проводить с защитой глаз герметическими очками и кожи рук — резиновыми перчатками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3. Все работы с рабочими растворами средства следует проводить с защи</w:t>
        <w:softHyphen/>
        <w:t>той кожи рук резиновыми перчатками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 w:before="7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4. Избегать попадания средства в глаза и на кожу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 w:before="7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5. При работе со средством необходимо соблюдать правила личной гигие</w:t>
        <w:softHyphen/>
        <w:t>ны. Запрещается пить, курить и принимать пищу на рабочем месте. По окончании работы лицо и руки вымыть с мылом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6. Средство следует хранить отдельно от лекарственных препаратов и в местах, недоступных детям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МЕРЫ ПЕРВОЙ ПОМОЩИ ПРИ СЛУЧАЙНОМ ОТРАВЛЕНИИ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tLeast" w:line="20" w:before="79" w:after="0"/>
        <w:ind w:lef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1. При несоблюдении мер предосторожности и при попадании концентрата</w:t>
        <w:br/>
        <w:t>средства в глаза и на кожу возможно проявление местно-раздражающего дейст</w:t>
        <w:softHyphen/>
        <w:t>вия в виде гиперемии и отека слизистой оболочки глаз, слезотечения и эрите</w:t>
        <w:softHyphen/>
        <w:t>мы — на коже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tLeast" w:line="20"/>
        <w:ind w:lef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2. При попадании средства на кожу необходимо смыть его большим количеством воды с мылом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tLeast" w:line="20"/>
        <w:ind w:lef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3. При попадании средства в глаза следует немедленно промыть их под проточной водой в течение 10-15 минут, при появлении гиперемии закапать 30 %-ый раствор сульфацила натрия. При необходимости обратиться к врачу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spacing w:lineRule="atLeast" w:line="20"/>
        <w:ind w:lef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4. При попадании средства в желудок дать выпить пострадавшему несколь</w:t>
        <w:softHyphen/>
        <w:t>ко стаканов воды, затем принять 10-20 таблеток активированного угля.</w:t>
      </w:r>
    </w:p>
    <w:p>
      <w:pPr>
        <w:pStyle w:val="Normal"/>
        <w:shd w:fill="FFFFFF" w:val="clear"/>
        <w:spacing w:lineRule="atLeast" w:line="20" w:before="7" w:after="0"/>
        <w:ind w:left="410" w:firstLine="3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воту не вызывать!</w:t>
      </w:r>
    </w:p>
    <w:p>
      <w:pPr>
        <w:pStyle w:val="Normal"/>
        <w:shd w:fill="FFFFFF" w:val="clear"/>
        <w:spacing w:lineRule="atLeast" w:line="20" w:before="7" w:after="0"/>
        <w:ind w:left="41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tLeast" w:line="0"/>
        <w:ind w:right="0" w:hanging="0"/>
        <w:rPr/>
      </w:pPr>
      <w:r>
        <w:rPr/>
        <w:t>6. ФИЗИКО-ХИМИЧЕСКИЕ И АНАЛИТИЧЕСКИЕ МЕТОДЫ КОНТРОЛЯ КАЧЕСТВА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tLeast" w:line="20" w:before="86" w:after="0"/>
        <w:ind w:left="1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.1. В соответствии с нормативной документацией (ТУ РБ 38332174.005—00)</w:t>
        <w:br/>
        <w:t>средство контролируется по следующим показателям качества:  внешний вид, цвет, запах, плотность (при 20 °С), показатель преломления (при 20 °С), водород</w:t>
        <w:softHyphen/>
        <w:t>ный показатель 0,5 %-го водного раствора, массовая доля олигомеров бигуанида и массовая доля N, N-бис (3-аминопропил) додециламин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atLeast" w:line="20"/>
        <w:ind w:left="14" w:hanging="0"/>
        <w:rPr/>
      </w:pPr>
      <w:r>
        <w:rPr/>
        <w:tab/>
        <w:t>6.2. В нижеследующей таблице приводятся перечень контролируемых показателей качества и нормативы по каждому из них.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6"/>
        <w:gridCol w:w="4576"/>
      </w:tblGrid>
      <w:tr>
        <w:trPr>
          <w:trHeight w:val="356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>Наименование показателей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/>
            </w:pPr>
            <w:r>
              <w:rPr/>
              <w:t>Норма</w:t>
            </w:r>
          </w:p>
        </w:tc>
      </w:tr>
      <w:tr>
        <w:trPr>
          <w:trHeight w:val="580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 xml:space="preserve">Внешний вид, цвет 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зрачная жидкость светло-желтого цвета</w:t>
            </w:r>
          </w:p>
        </w:tc>
      </w:tr>
      <w:tr>
        <w:trPr>
          <w:trHeight w:val="530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ах 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жий, соответствующий запаху образца-эталона</w:t>
            </w:r>
          </w:p>
        </w:tc>
      </w:tr>
      <w:tr>
        <w:trPr>
          <w:trHeight w:val="31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4"/>
              </w:rPr>
              <w:t>Плотность при 20 °С, г/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05—1,015</w:t>
            </w:r>
          </w:p>
        </w:tc>
      </w:tr>
      <w:tr>
        <w:trPr>
          <w:trHeight w:val="315" w:hRule="atLeas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преломления при 20 °С 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790 — 1,3830</w:t>
            </w:r>
          </w:p>
        </w:tc>
      </w:tr>
      <w:tr>
        <w:trPr>
          <w:trHeight w:val="574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right="950" w:firstLine="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дородный показатель 0,5 %-го водного раствора (рН) 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50 — 11 ,30</w:t>
            </w:r>
          </w:p>
        </w:tc>
      </w:tr>
      <w:tr>
        <w:trPr>
          <w:trHeight w:val="351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ссовая доля олигомеров бигуанида, % 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 — 4,2</w:t>
            </w:r>
          </w:p>
        </w:tc>
      </w:tr>
      <w:tr>
        <w:trPr>
          <w:trHeight w:val="543" w:hRule="exact"/>
        </w:trPr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ind w:left="22" w:right="180" w:firstLine="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ссовая доля N, N-бис (3-аминопропил) додециламина, % 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 — 11 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/>
        <w:ind w:left="4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6.3. Определение внешнего вида, цвета, запаха</w:t>
      </w:r>
    </w:p>
    <w:p>
      <w:pPr>
        <w:pStyle w:val="Normal"/>
        <w:shd w:fill="FFFFFF" w:val="clear"/>
        <w:spacing w:lineRule="atLeast" w:line="20"/>
        <w:ind w:left="14" w:firstLine="706"/>
        <w:jc w:val="both"/>
        <w:rPr/>
      </w:pPr>
      <w:r>
        <w:rPr>
          <w:rFonts w:cs="Times New Roman" w:ascii="Times New Roman" w:hAnsi="Times New Roman"/>
          <w:sz w:val="24"/>
        </w:rPr>
        <w:t>Внешний вид «Триацида» определяют визуально. Для этого в пробирку из бесцветного стекла внутренним диаметром 30-32 мм вместимостью 50 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наливают средство до половины и просматривают в отраженном или проходящем свете.</w:t>
      </w:r>
    </w:p>
    <w:p>
      <w:pPr>
        <w:pStyle w:val="Normal"/>
        <w:shd w:fill="FFFFFF" w:val="clear"/>
        <w:spacing w:lineRule="atLeast" w:line="20"/>
        <w:ind w:left="410" w:first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х определяют органолептически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/>
        <w:ind w:left="403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6.4. Определение плотности при 20 °С</w:t>
      </w:r>
    </w:p>
    <w:p>
      <w:pPr>
        <w:pStyle w:val="Normal"/>
        <w:shd w:fill="FFFFFF" w:val="clear"/>
        <w:spacing w:lineRule="atLeast" w:line="20" w:before="7" w:after="0"/>
        <w:ind w:left="7" w:right="7" w:firstLine="39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плотности при температуре 20 °С проводят с использованием описанного в Государственной Фармакопее СССР XI издания (выпуск 1 , с. 24) ме</w:t>
        <w:softHyphen/>
        <w:t>тода 2 с помощью ареометра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/>
        <w:ind w:left="403"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6.5. Определение показателя преломления при 20 °С</w:t>
      </w:r>
    </w:p>
    <w:p>
      <w:pPr>
        <w:pStyle w:val="Normal"/>
        <w:shd w:fill="FFFFFF" w:val="clear"/>
        <w:spacing w:lineRule="atLeast" w:line="20" w:before="14" w:after="0"/>
        <w:ind w:left="14" w:right="7" w:firstLine="70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ь преломления при 20 °С измеряют с использованием рефракто</w:t>
        <w:softHyphen/>
        <w:t>метра в соответствии с Государственной Фармакопеей СССР XI издания (выпуск 1.С.29)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/>
        <w:ind w:left="7" w:firstLine="39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6.6. Определение показателя концентрации водопроводных ионов (рН)</w:t>
        <w:br/>
        <w:t>0,5 %-го водного раствора средства</w:t>
      </w:r>
    </w:p>
    <w:p>
      <w:pPr>
        <w:pStyle w:val="Normal"/>
        <w:shd w:fill="FFFFFF" w:val="clear"/>
        <w:spacing w:lineRule="atLeast" w:line="20"/>
        <w:ind w:left="14" w:right="7" w:firstLine="70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показателя концентрации водородных ионов (рН) проводят потенциометрически в соответствии с Государственной Фармакопеей СССР XI издания (выпуск 1, с. 113).</w:t>
      </w:r>
    </w:p>
    <w:p>
      <w:pPr>
        <w:pStyle w:val="Normal"/>
        <w:shd w:fill="FFFFFF" w:val="clear"/>
        <w:spacing w:lineRule="atLeast" w:line="20"/>
        <w:ind w:left="14" w:right="7" w:firstLine="706"/>
        <w:jc w:val="both"/>
        <w:rPr/>
      </w:pPr>
      <w:r>
        <w:rPr>
          <w:rFonts w:cs="Times New Roman" w:ascii="Times New Roman" w:hAnsi="Times New Roman"/>
          <w:sz w:val="24"/>
        </w:rPr>
        <w:t>0,5 %-ый водный раствор «Триацида» получают разведением 0,5 г средства в 99,5 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дистиллированной воды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atLeast" w:line="20"/>
        <w:ind w:left="403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6.7. Определение массовой доли олигомеров бигуанида</w:t>
      </w:r>
    </w:p>
    <w:p>
      <w:pPr>
        <w:pStyle w:val="Normal"/>
        <w:shd w:fill="FFFFFF" w:val="clear"/>
        <w:spacing w:lineRule="atLeast" w:line="20"/>
        <w:ind w:left="14" w:right="7" w:firstLine="70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 основан на спектрофотометрическом определении олигомеров бигуа</w:t>
        <w:softHyphen/>
        <w:t>ни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.7.1. Оборудование и реактивы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- Спектрофотометр Beckman DU-7000 или другой марки с аналогичными метрологическими характеристикам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- Весы лабораторные общего назначения 2-го класса точности по ГОСТ</w:t>
        <w:br/>
        <w:t>24104-88 с наибольшим пределом взвешивания 200 г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- Колбы мерные 2-100-2 по ГОСТ 1770-74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tLeast" w:line="2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ипетки 4-1 -1 , 4-1-10 по ГОСТ 20292-74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tLeas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- Эталонный раствор олигомера бигуанида с известным содержанием ос</w:t>
        <w:softHyphen/>
        <w:t>новного вещества (20 %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0"/>
        <w:ind w:lef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.7.2. Построение калибровочного графика и вычисление калибровочного ко</w:t>
        <w:softHyphen/>
        <w:t>эффициента.</w:t>
      </w:r>
    </w:p>
    <w:p>
      <w:pPr>
        <w:pStyle w:val="Normal"/>
        <w:shd w:fill="FFFFFF" w:val="clear"/>
        <w:spacing w:lineRule="atLeast" w:line="20"/>
        <w:ind w:right="7" w:firstLine="720"/>
        <w:jc w:val="both"/>
        <w:rPr/>
      </w:pPr>
      <w:r>
        <w:rPr>
          <w:rFonts w:cs="Times New Roman" w:ascii="Times New Roman" w:hAnsi="Times New Roman"/>
          <w:sz w:val="24"/>
        </w:rPr>
        <w:t>В мерной колбе вместимостью 100 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взвешивают 2 г 20 %-го раствора олигомера бигуанида с точностью до 0,0002 г. Доводят объем дистиллированной во</w:t>
        <w:softHyphen/>
        <w:t>дой до метки и перемешивают. Из полученного раствора 1 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переносят в мер</w:t>
        <w:softHyphen/>
        <w:t>ную колбу вместимостью 100 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и в ней доводят объем до метки. Таким образом приготовляют раствор с концентрацией 40 мкг/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 Затем получают калибровоч</w:t>
        <w:softHyphen/>
        <w:t>ные растворы с концентрацией 2, 4, 6, 8 и 10 мкг/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следующим образом: к 1, 2, 3, 4 и 5 см раствора с концентрацией 40 мкг/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прибавляют соответственно 19, 18, 17, 16 и 15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дистиллированной воды.</w:t>
      </w:r>
    </w:p>
    <w:p>
      <w:pPr>
        <w:pStyle w:val="Normal"/>
        <w:shd w:fill="FFFFFF" w:val="clear"/>
        <w:spacing w:lineRule="atLeast" w:line="20"/>
        <w:ind w:right="7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сех пяти растворов измеряют величину поглощения при длине волны 237 нм в кюветах с толщиной поглощающего слоя 1 см, используя в качестве кон</w:t>
        <w:softHyphen/>
        <w:t>троля дистиллированную воду, и строят калибровочный график, откладывая на оси абсцисс значение концентраций, на оси ординат — величины поглощения.</w:t>
      </w:r>
    </w:p>
    <w:p>
      <w:pPr>
        <w:pStyle w:val="Normal"/>
        <w:shd w:fill="FFFFFF" w:val="clear"/>
        <w:spacing w:lineRule="atLeast" w:line="20"/>
        <w:ind w:left="410" w:firstLine="31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числяют калибровочный коэффициент для каждой концентрации:</w:t>
      </w:r>
    </w:p>
    <w:p>
      <w:pPr>
        <w:pStyle w:val="Normal"/>
        <w:shd w:fill="FFFFFF" w:val="clear"/>
        <w:spacing w:lineRule="atLeast" w:line="20"/>
        <w:ind w:left="3600"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>ст</w:t>
      </w:r>
    </w:p>
    <w:p>
      <w:pPr>
        <w:pStyle w:val="Normal"/>
        <w:shd w:fill="FFFFFF" w:val="clear"/>
        <w:spacing w:lineRule="atLeast" w:line="20" w:before="7" w:after="0"/>
        <w:ind w:left="3600" w:right="1123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 =  ——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hd w:fill="FFFFFF" w:val="clear"/>
        <w:spacing w:lineRule="atLeast" w:line="20" w:before="7" w:after="0"/>
        <w:ind w:left="3600" w:right="1123" w:firstLine="720"/>
        <w:rPr/>
      </w:pP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>ст</w:t>
      </w:r>
      <w:r>
        <w:rPr>
          <w:rFonts w:cs="Times New Roman" w:ascii="Times New Roman" w:hAnsi="Times New Roman"/>
          <w:sz w:val="24"/>
          <w:lang w:val="en-US"/>
        </w:rPr>
        <w:br/>
      </w:r>
    </w:p>
    <w:p>
      <w:pPr>
        <w:pStyle w:val="Normal"/>
        <w:shd w:fill="FFFFFF" w:val="clear"/>
        <w:spacing w:lineRule="atLeast" w:line="20" w:before="7" w:after="0"/>
        <w:ind w:left="396" w:right="1123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spacing w:lineRule="atLeast" w:line="20" w:before="7" w:after="0"/>
        <w:ind w:left="396" w:right="1123" w:firstLine="324"/>
        <w:rPr/>
      </w:pP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vertAlign w:val="subscript"/>
        </w:rPr>
        <w:t xml:space="preserve">ст </w:t>
      </w:r>
      <w:r>
        <w:rPr>
          <w:rFonts w:cs="Times New Roman" w:ascii="Times New Roman" w:hAnsi="Times New Roman"/>
          <w:sz w:val="24"/>
        </w:rPr>
        <w:t>— концентрация олигомера бигуанида в стандарте, мкг/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shd w:fill="FFFFFF" w:val="clear"/>
        <w:spacing w:lineRule="atLeast" w:line="20" w:before="7" w:after="0"/>
        <w:ind w:left="720" w:right="1123" w:hanging="0"/>
        <w:rPr/>
      </w:pP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>ст</w:t>
      </w:r>
      <w:r>
        <w:rPr>
          <w:rFonts w:cs="Times New Roman" w:ascii="Times New Roman" w:hAnsi="Times New Roman"/>
          <w:sz w:val="24"/>
        </w:rPr>
        <w:t xml:space="preserve"> — величина поглощения стандартного раствора.</w:t>
      </w:r>
    </w:p>
    <w:p>
      <w:pPr>
        <w:pStyle w:val="Normal"/>
        <w:shd w:fill="FFFFFF" w:val="clear"/>
        <w:spacing w:lineRule="atLeast" w:line="20" w:before="86" w:after="0"/>
        <w:ind w:left="396" w:firstLine="32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тем находят среднее значение калибровочного коэффициента:</w:t>
      </w:r>
    </w:p>
    <w:p>
      <w:pPr>
        <w:pStyle w:val="Normal"/>
        <w:shd w:fill="FFFFFF" w:val="clear"/>
        <w:spacing w:lineRule="atLeast" w:line="20"/>
        <w:ind w:left="2160"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lang w:val="en-US"/>
        </w:rPr>
        <w:t xml:space="preserve"> + 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 + 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 xml:space="preserve"> + 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+ 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5</w:t>
      </w:r>
    </w:p>
    <w:p>
      <w:pPr>
        <w:pStyle w:val="Normal"/>
        <w:shd w:fill="FFFFFF" w:val="clear"/>
        <w:spacing w:lineRule="atLeast" w:line="20"/>
        <w:ind w:left="1440" w:firstLine="720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 =  ———————————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hd w:fill="FFFFFF" w:val="clear"/>
        <w:spacing w:lineRule="atLeast" w:line="20" w:before="86" w:after="0"/>
        <w:ind w:left="360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5</w:t>
        <w:b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0" w:before="72" w:after="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6.7.3. Выполнение анализа.</w:t>
      </w:r>
    </w:p>
    <w:p>
      <w:pPr>
        <w:pStyle w:val="Normal"/>
        <w:shd w:fill="FFFFFF" w:val="clear"/>
        <w:spacing w:lineRule="atLeast" w:line="20" w:before="7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мерной колбе вместимостью 100 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взвешивают с точностью до 0,0002 г от 0,10 до 0,25 г средства «Триацид» и доводят объем дистиллированной воды до метки. После перемешивания 10 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полученного раствора переносят в мерную колбу вместимостью 100 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и снова доводят объем дистиллированной водой до метки и перемешивают. Измеряют величину поглощения раствора анализируемо</w:t>
        <w:softHyphen/>
        <w:t>го образца при длине волны 237 в кювете толщиной поглощающего слоя 1 см, предварительно установив нулевое значение поглощения по дистиллированной вод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6.7.4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бработка результа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0" w:before="7" w:after="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— Массовую долю олигомеров бигуанида (X) в процентах вычисляют с использованием калибровочного графика или калибровочного коэффициента. При</w:t>
        <w:br/>
        <w:t>работе с калибровочным графиком расчет веду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 10000 100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 = ———————  =  m 10.</w:t>
      </w:r>
    </w:p>
    <w:p>
      <w:pPr>
        <w:pStyle w:val="Normal"/>
        <w:shd w:fill="FFFFFF" w:val="clear"/>
        <w:spacing w:lineRule="atLeast" w:line="20"/>
        <w:ind w:left="3146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1000000 10</w:t>
      </w:r>
    </w:p>
    <w:p>
      <w:pPr>
        <w:pStyle w:val="Normal"/>
        <w:shd w:fill="FFFFFF" w:val="clear"/>
        <w:spacing w:lineRule="atLeast" w:line="20" w:before="209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 — концентрация олигомеров бигуанида, найденная по калибровочному графику, мкг/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hd w:fill="FFFFFF" w:val="clear"/>
        <w:spacing w:lineRule="atLeast" w:line="20"/>
        <w:ind w:left="403" w:first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00 — коэффициент разбавления;</w:t>
      </w:r>
    </w:p>
    <w:p>
      <w:pPr>
        <w:pStyle w:val="Normal"/>
        <w:shd w:fill="FFFFFF" w:val="clear"/>
        <w:spacing w:lineRule="atLeast" w:line="20"/>
        <w:ind w:left="403" w:first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0000 — пересчет мкг в г;</w:t>
      </w:r>
    </w:p>
    <w:p>
      <w:pPr>
        <w:pStyle w:val="Normal"/>
        <w:shd w:fill="FFFFFF" w:val="clear"/>
        <w:spacing w:lineRule="atLeast" w:line="20" w:before="7" w:after="0"/>
        <w:ind w:left="403" w:first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— объем, взятый при втором разведении;</w:t>
      </w:r>
    </w:p>
    <w:p>
      <w:pPr>
        <w:pStyle w:val="Normal"/>
        <w:shd w:fill="FFFFFF" w:val="clear"/>
        <w:spacing w:lineRule="atLeast" w:line="20"/>
        <w:ind w:left="396" w:firstLine="324"/>
        <w:rPr/>
      </w:pP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— масса анализируемой навески, 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0" w:before="101" w:after="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— При использовании калибровочного коэффициента используют формулу:</w:t>
      </w:r>
    </w:p>
    <w:p>
      <w:pPr>
        <w:pStyle w:val="Normal"/>
        <w:shd w:fill="FFFFFF" w:val="clear"/>
        <w:spacing w:lineRule="atLeast" w:line="20" w:before="202" w:after="0"/>
        <w:ind w:left="3154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E  F  10000 100        E  F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 = ———————  =  ——— .</w:t>
      </w:r>
    </w:p>
    <w:p>
      <w:pPr>
        <w:pStyle w:val="Normal"/>
        <w:shd w:fill="FFFFFF" w:val="clear"/>
        <w:spacing w:lineRule="atLeast" w:line="20"/>
        <w:ind w:left="31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1000000 10             </w:t>
      </w:r>
      <w:r>
        <w:rPr>
          <w:rFonts w:cs="Times New Roman" w:ascii="Times New Roman" w:hAnsi="Times New Roman"/>
          <w:sz w:val="24"/>
          <w:lang w:val="en-US"/>
        </w:rPr>
        <w:t>m</w:t>
      </w:r>
    </w:p>
    <w:p>
      <w:pPr>
        <w:pStyle w:val="Normal"/>
        <w:shd w:fill="FFFFFF" w:val="clear"/>
        <w:spacing w:lineRule="atLeast" w:line="20" w:before="86" w:after="0"/>
        <w:ind w:left="396" w:firstLine="3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 — величина поглощения раствора пробы;</w:t>
      </w:r>
    </w:p>
    <w:p>
      <w:pPr>
        <w:pStyle w:val="Normal"/>
        <w:shd w:fill="FFFFFF" w:val="clear"/>
        <w:spacing w:lineRule="atLeast" w:line="20"/>
        <w:ind w:left="403" w:first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 — калибровочный коэффициент;</w:t>
      </w:r>
    </w:p>
    <w:p>
      <w:pPr>
        <w:pStyle w:val="Normal"/>
        <w:shd w:fill="FFFFFF" w:val="clear"/>
        <w:spacing w:lineRule="atLeast" w:line="20" w:before="7" w:after="0"/>
        <w:ind w:left="410" w:first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00 — коэффициент разбавления;</w:t>
      </w:r>
    </w:p>
    <w:p>
      <w:pPr>
        <w:pStyle w:val="Normal"/>
        <w:shd w:fill="FFFFFF" w:val="clear"/>
        <w:spacing w:lineRule="atLeast" w:line="20"/>
        <w:ind w:left="403" w:first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000 — перерасчет мкг в г;</w:t>
      </w:r>
    </w:p>
    <w:p>
      <w:pPr>
        <w:pStyle w:val="Normal"/>
        <w:shd w:fill="FFFFFF" w:val="clear"/>
        <w:spacing w:lineRule="atLeast" w:line="20"/>
        <w:ind w:left="410" w:first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— объем, взятый при втором разведении;</w:t>
      </w:r>
    </w:p>
    <w:p>
      <w:pPr>
        <w:pStyle w:val="Normal"/>
        <w:shd w:fill="FFFFFF" w:val="clear"/>
        <w:spacing w:lineRule="atLeast" w:line="20"/>
        <w:ind w:left="396" w:firstLine="324"/>
        <w:rPr/>
      </w:pP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— масса анализируемой навески, г.</w:t>
      </w:r>
    </w:p>
    <w:p>
      <w:pPr>
        <w:pStyle w:val="Normal"/>
        <w:shd w:fill="FFFFFF" w:val="clear"/>
        <w:spacing w:lineRule="atLeast" w:line="20" w:before="94" w:after="0"/>
        <w:ind w:left="7" w:right="7"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езультат анализа принимают среднее арифметическое результатов трех параллельных определений, абсолютное расхождение между которыми не пре</w:t>
        <w:softHyphen/>
        <w:t>вышает допускаемое расхождение, равное 0,2 %.</w:t>
      </w:r>
    </w:p>
    <w:p>
      <w:pPr>
        <w:pStyle w:val="Normal"/>
        <w:shd w:fill="FFFFFF" w:val="clear"/>
        <w:spacing w:lineRule="atLeast" w:line="20"/>
        <w:ind w:left="14" w:right="7" w:firstLine="70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опускаемая суммарная погрешность результата анализа ± 6,0 % при дове</w:t>
        <w:softHyphen/>
        <w:t>рительной вероятности 0,95.</w:t>
      </w:r>
    </w:p>
    <w:p>
      <w:pPr>
        <w:pStyle w:val="Normal"/>
        <w:shd w:fill="FFFFFF" w:val="clear"/>
        <w:spacing w:lineRule="atLeast" w:line="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spacing w:lineRule="atLeast" w:line="2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8. Определение массовой доли N, N-бис (3-аминопропил) додециламина</w:t>
      </w:r>
    </w:p>
    <w:p>
      <w:pPr>
        <w:pStyle w:val="Normal"/>
        <w:shd w:fill="FFFFFF" w:val="clear"/>
        <w:spacing w:lineRule="atLeast" w:line="20"/>
        <w:ind w:left="403" w:first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 основан на кислотно-основном титровании амина соляной кислото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6.8.1. Оборудование и реактив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0" w:before="7" w:after="0"/>
        <w:ind w:firstLine="468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- Весы лабораторные общего назначения 2-го класса точности по ГОСТ</w:t>
        <w:br/>
        <w:t>24104-88 с наибольшим пределом взвешивания 200 г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tLeast" w:line="20" w:before="7" w:after="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</w:rPr>
        <w:t>- Бюретка 1-2-25-0,1 по ГОСТ 20292-74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tLeast" w:line="2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</w:rPr>
        <w:t>- Колбы Кн-1-100-29/32 ТС по ГОСТ 25336-82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atLeast" w:line="20" w:before="7" w:after="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</w:rPr>
        <w:t>- Соляная кислота, 0,1 н. водный раствор. Готовят из стандарт-титра по</w:t>
        <w:br/>
        <w:t>ГОСТ 6-09-2540-72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atLeast" w:line="2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</w:rPr>
        <w:t>- Бромфеноловый синий индикатор, ч.д.а. по ТУ 6-09-1058-76, 0,1 %-ый раствор в 50 %-ом водно-спиртовом раствор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6.8.2. Выполнение анализа.</w:t>
      </w:r>
    </w:p>
    <w:p>
      <w:pPr>
        <w:pStyle w:val="Normal"/>
        <w:shd w:fill="FFFFFF" w:val="clear"/>
        <w:spacing w:lineRule="atLeast" w:line="20" w:before="7" w:after="0"/>
        <w:ind w:left="7" w:right="22" w:firstLine="713"/>
        <w:jc w:val="both"/>
        <w:rPr/>
      </w:pPr>
      <w:r>
        <w:rPr>
          <w:rFonts w:cs="Times New Roman" w:ascii="Times New Roman" w:hAnsi="Times New Roman"/>
          <w:sz w:val="24"/>
        </w:rPr>
        <w:t>Навеску средства массой от 1,0 г до 2,0 г взвешивают в колбе Эрленмейера вместимостью 100 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прибавляют 25 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дистиллированной воды, 0,3 с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рас</w:t>
        <w:softHyphen/>
        <w:t>твора индикатора бромфенолового синего, и содержимое колбы титруют раство</w:t>
        <w:softHyphen/>
        <w:t>ром соляной кислоты концентрации:</w:t>
      </w:r>
    </w:p>
    <w:p>
      <w:pPr>
        <w:pStyle w:val="Normal"/>
        <w:shd w:fill="FFFFFF" w:val="clear"/>
        <w:spacing w:lineRule="atLeast" w:line="20"/>
        <w:ind w:left="410" w:first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(НС1) = 0,1 моль/дм до перехода синей окраски в желту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0" w:before="7" w:after="0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6.8.3. Обработка результатов.</w:t>
      </w:r>
    </w:p>
    <w:p>
      <w:pPr>
        <w:pStyle w:val="Normal"/>
        <w:shd w:fill="FFFFFF" w:val="clear"/>
        <w:spacing w:lineRule="atLeast" w:line="20"/>
        <w:ind w:left="7" w:right="22"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овую долю N, N-бис (3-аминопропил) додециламина (X) в процентах вы</w:t>
        <w:softHyphen/>
        <w:t>числяют по формуле:</w:t>
      </w:r>
    </w:p>
    <w:p>
      <w:pPr>
        <w:pStyle w:val="Normal"/>
        <w:shd w:fill="FFFFFF" w:val="clear"/>
        <w:spacing w:lineRule="atLeast" w:line="20" w:before="202" w:after="0"/>
        <w:ind w:left="3154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0,0100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100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 = ————————  .</w:t>
      </w:r>
    </w:p>
    <w:p>
      <w:pPr>
        <w:pStyle w:val="Normal"/>
        <w:shd w:fill="FFFFFF" w:val="clear"/>
        <w:spacing w:lineRule="atLeast" w:line="20"/>
        <w:ind w:left="386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spacing w:lineRule="atLeast" w:line="20"/>
        <w:ind w:left="3146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spacing w:lineRule="atLeast" w:line="20"/>
        <w:ind w:left="410" w:firstLine="3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,0100 — масса N, N-бис (3-аминопропил) додециламина, соответствующая </w:t>
      </w:r>
    </w:p>
    <w:p>
      <w:pPr>
        <w:pStyle w:val="Normal"/>
        <w:shd w:fill="FFFFFF" w:val="clear"/>
        <w:spacing w:lineRule="atLeast" w:line="20"/>
        <w:rPr/>
      </w:pPr>
      <w:r>
        <w:rPr>
          <w:rFonts w:cs="Times New Roman" w:ascii="Times New Roman" w:hAnsi="Times New Roman"/>
          <w:sz w:val="24"/>
        </w:rPr>
        <w:t xml:space="preserve">1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раствора соляной кислоты концентрации точно С (НС1) = 0,1 моль/д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г;</w:t>
      </w:r>
    </w:p>
    <w:p>
      <w:pPr>
        <w:pStyle w:val="Normal"/>
        <w:shd w:fill="FFFFFF" w:val="clear"/>
        <w:spacing w:lineRule="atLeast" w:line="20"/>
        <w:ind w:left="22" w:right="14" w:firstLine="698"/>
        <w:jc w:val="both"/>
        <w:rPr/>
      </w:pPr>
      <w:r>
        <w:rPr>
          <w:rFonts w:cs="Times New Roman" w:ascii="Times New Roman" w:hAnsi="Times New Roman"/>
          <w:sz w:val="24"/>
        </w:rPr>
        <w:t>V — объем раствора соляной кислоты концентрации С (НС1) = 0,1 моль/д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, израсходованный на титрование пробы, см;</w:t>
      </w:r>
    </w:p>
    <w:p>
      <w:pPr>
        <w:pStyle w:val="Normal"/>
        <w:shd w:fill="FFFFFF" w:val="clear"/>
        <w:spacing w:lineRule="atLeast" w:line="20"/>
        <w:ind w:left="22" w:right="14" w:firstLine="698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 — поправочный коэффициент раствора соляной кислоты концентрации</w:t>
      </w:r>
    </w:p>
    <w:p>
      <w:pPr>
        <w:pStyle w:val="Normal"/>
        <w:shd w:fill="FFFFFF" w:val="clear"/>
        <w:spacing w:lineRule="atLeast" w:line="20"/>
        <w:ind w:right="1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(НС1) = 0,1 моль/д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hd w:fill="FFFFFF" w:val="clear"/>
        <w:spacing w:lineRule="atLeast" w:line="20"/>
        <w:ind w:left="425" w:firstLine="295"/>
        <w:rPr/>
      </w:pP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— масса анализируемой пробы, г.</w:t>
      </w:r>
    </w:p>
    <w:p>
      <w:pPr>
        <w:pStyle w:val="Normal"/>
        <w:shd w:fill="FFFFFF" w:val="clear"/>
        <w:spacing w:lineRule="atLeast" w:line="20" w:before="79" w:after="0"/>
        <w:ind w:left="29" w:firstLine="6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езультат анализа принимают среднее арифметическое результатов трех параллельных определений, абсолютное расхождение между которыми не пре</w:t>
        <w:softHyphen/>
        <w:t>вышает допускаемое расхождение, равное 0,5 %.</w:t>
      </w:r>
    </w:p>
    <w:p>
      <w:pPr>
        <w:pStyle w:val="Normal"/>
        <w:shd w:fill="FFFFFF" w:val="clear"/>
        <w:spacing w:lineRule="atLeast" w:line="20"/>
        <w:ind w:left="29" w:firstLine="69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опускаемая суммарная погрешность результата анализа ± 6,0 % при доверительной вероятности 0,95.</w:t>
      </w:r>
    </w:p>
    <w:p>
      <w:pPr>
        <w:pStyle w:val="Normal"/>
        <w:shd w:fill="FFFFFF" w:val="clear"/>
        <w:spacing w:lineRule="atLeast" w:line="20"/>
        <w:ind w:left="29" w:firstLine="69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spacing w:lineRule="atLeast" w:line="20"/>
        <w:ind w:left="29" w:firstLine="69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spacing w:lineRule="atLeast" w:line="20"/>
        <w:ind w:left="29" w:firstLine="6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/>
        <w:ind w:left="29" w:firstLine="6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tLeast" w:line="20"/>
        <w:ind w:left="749" w:firstLine="6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ТВЕРЖДАЮ»</w:t>
      </w:r>
    </w:p>
    <w:p>
      <w:pPr>
        <w:pStyle w:val="Normal"/>
        <w:shd w:fill="FFFFFF" w:val="clear"/>
        <w:spacing w:lineRule="atLeast" w:line="20"/>
        <w:ind w:left="29" w:firstLine="6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ЗАО «БелАсептика»</w:t>
      </w:r>
    </w:p>
    <w:p>
      <w:pPr>
        <w:pStyle w:val="Normal"/>
        <w:shd w:fill="FFFFFF" w:val="clear"/>
        <w:spacing w:lineRule="atLeast" w:line="20"/>
        <w:ind w:left="29" w:firstLine="6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А. А. Красильников</w:t>
      </w:r>
    </w:p>
    <w:p>
      <w:pPr>
        <w:pStyle w:val="Normal"/>
        <w:shd w:fill="FFFFFF" w:val="clear"/>
        <w:spacing w:lineRule="atLeast" w:line="20"/>
        <w:ind w:left="29" w:firstLine="6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12 » __августа_____ 1998 г.</w:t>
      </w:r>
    </w:p>
    <w:sectPr>
      <w:type w:val="nextPage"/>
      <w:pgSz w:w="11906" w:h="16838"/>
      <w:pgMar w:left="1418" w:right="1419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outlineLvl w:val="0"/>
    </w:pPr>
    <w:rPr>
      <w:b/>
      <w:bCs/>
      <w:color w:val="000000"/>
      <w:spacing w:val="-3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tLeast" w:line="2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20"/>
      <w:ind w:left="7" w:hanging="0"/>
      <w:jc w:val="center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tLeast" w:line="20"/>
      <w:ind w:left="410" w:hanging="0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20"/>
      <w:jc w:val="center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tLeast" w:line="20"/>
      <w:ind w:right="-39" w:hanging="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3200" w:leader="none"/>
      </w:tabs>
      <w:spacing w:lineRule="atLeast" w:line="20"/>
      <w:ind w:right="439" w:hanging="0"/>
      <w:jc w:val="center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tLeast" w:line="20"/>
      <w:ind w:left="14" w:right="14" w:hanging="0"/>
      <w:jc w:val="center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20"/>
        <w:tab w:val="left" w:pos="3683" w:leader="none"/>
      </w:tabs>
      <w:spacing w:lineRule="atLeast" w:line="20"/>
      <w:ind w:right="-3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20"/>
      <w:ind w:left="142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hd w:fill="FFFFFF" w:val="clear"/>
      <w:spacing w:lineRule="atLeast" w:line="20" w:before="86" w:after="0"/>
      <w:ind w:right="1123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63" w:leader="none"/>
      </w:tabs>
      <w:spacing w:lineRule="atLeast" w:line="20" w:before="86" w:after="0"/>
      <w:ind w:firstLine="403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770" w:leader="none"/>
      </w:tabs>
      <w:spacing w:lineRule="atLeast" w:line="20"/>
      <w:ind w:left="22" w:hanging="0"/>
    </w:pPr>
    <w:rPr>
      <w:rFonts w:ascii="Times New Roman" w:hAnsi="Times New Roman" w:cs="Times New Roman"/>
      <w:sz w:val="24"/>
    </w:rPr>
  </w:style>
  <w:style w:type="paragraph" w:styleId="Style6">
    <w:name w:val="Цитата"/>
    <w:basedOn w:val="Normal"/>
    <w:qFormat/>
    <w:pPr>
      <w:shd w:fill="FFFFFF" w:val="clear"/>
      <w:spacing w:lineRule="atLeast" w:line="20" w:before="115" w:after="0"/>
      <w:ind w:left="22" w:right="43" w:firstLine="698"/>
      <w:jc w:val="both"/>
    </w:pPr>
    <w:rPr>
      <w:rFonts w:ascii="Times New Roman" w:hAnsi="Times New Roman" w:cs="Times New Roman"/>
      <w:b/>
      <w:bCs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tLeast" w:line="20"/>
      <w:ind w:left="36" w:firstLine="684"/>
    </w:pPr>
    <w:rPr>
      <w:rFonts w:ascii="Times New Roman" w:hAnsi="Times New Roman" w:cs="Times New Roman"/>
      <w:b/>
      <w:bCs/>
      <w:sz w:val="24"/>
    </w:rPr>
  </w:style>
  <w:style w:type="paragraph" w:styleId="BodyText3">
    <w:name w:val="Body Text 3"/>
    <w:basedOn w:val="Normal"/>
    <w:qFormat/>
    <w:pPr>
      <w:widowControl/>
      <w:overflowPunct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7">
    <w:name w:val="Название объекта"/>
    <w:basedOn w:val="Normal"/>
    <w:next w:val="Normal"/>
    <w:qFormat/>
    <w:pPr>
      <w:shd w:fill="FFFFFF" w:val="clear"/>
      <w:spacing w:lineRule="atLeast" w:line="20" w:before="893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23:00Z</dcterms:created>
  <dc:creator>Stas</dc:creator>
  <dc:description/>
  <dc:language>en-US</dc:language>
  <cp:lastModifiedBy>Administrator</cp:lastModifiedBy>
  <dcterms:modified xsi:type="dcterms:W3CDTF">2004-04-02T13:23:00Z</dcterms:modified>
  <cp:revision>2</cp:revision>
  <dc:subject/>
  <dc:title>МИНИСТЕРСТВО ЗДРАВООХРАНЕНИЯ РОССИЙСКОЙ ФЕДЕРАЦИИ</dc:title>
</cp:coreProperties>
</file>